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Załącznik nr 8 do SWZ - Wzór umowy Pakiet I/Pakiet II</w:t>
        <w:br/>
        <w:t xml:space="preserve"> </w:t>
        <w:b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nak sprawy: DE.332.1.2024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MOWA  DOSTAWY  NR DE.332…...2024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zawarta w dniu ..................... 2024 r. w Chełmie pomiędzy </w:t>
      </w:r>
      <w:r>
        <w:rPr>
          <w:rStyle w:val="Domylnaczcionkaakapitu2"/>
          <w:rFonts w:cs="Arial" w:ascii="Arial" w:hAnsi="Arial"/>
          <w:b/>
          <w:bCs/>
        </w:rPr>
        <w:t>Stacją Ratownictwa Medycznego w Chełmie SP ZOZ, ul. Rejowiecka 128, 22-100 Chełm</w:t>
      </w:r>
      <w:r>
        <w:rPr>
          <w:rFonts w:cs="Arial" w:ascii="Arial" w:hAnsi="Arial"/>
        </w:rPr>
        <w:t xml:space="preserve"> zarejestrowaną</w:t>
        <w:br/>
        <w:t>w Sądzie Rejonowym Lublin – Wschód w Lublinie z siedzibą w Świdniku, VI Wydział Gospodarczy Krajowego Rejestru Sądowego pod numerem 0000023184 w dniu 2</w:t>
      </w:r>
      <w:r>
        <w:rPr>
          <w:rFonts w:cs="Arial" w:ascii="Arial" w:hAnsi="Arial"/>
          <w:color w:val="000000"/>
        </w:rPr>
        <w:t xml:space="preserve">7.06.2001r., NIP 563-20-75-466, REGON 110603621, zwaną w dalszej części umowy </w:t>
      </w:r>
      <w:r>
        <w:rPr>
          <w:rStyle w:val="Domylnaczcionkaakapitu2"/>
          <w:rFonts w:cs="Arial" w:ascii="Arial" w:hAnsi="Arial"/>
          <w:b/>
          <w:bCs/>
          <w:color w:val="000000"/>
        </w:rPr>
        <w:t>Zamawiającym</w:t>
      </w:r>
      <w:r>
        <w:rPr>
          <w:rFonts w:cs="Arial" w:ascii="Arial" w:hAnsi="Arial"/>
          <w:color w:val="000000"/>
        </w:rPr>
        <w:t>, którego reprezentuj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rejestrowaną ..................................................................................................................... pod numerem ................................, NIP......................................, REGON..........................., zwaną w dalszej treści umowy  </w:t>
      </w:r>
      <w:r>
        <w:rPr>
          <w:rStyle w:val="Domylnaczcionkaakapitu2"/>
          <w:rFonts w:cs="Arial" w:ascii="Arial" w:hAnsi="Arial"/>
          <w:b/>
          <w:bCs/>
          <w:color w:val="000000"/>
        </w:rPr>
        <w:t>Wykonawcą</w:t>
      </w:r>
      <w:r>
        <w:rPr>
          <w:rFonts w:cs="Arial" w:ascii="Arial" w:hAnsi="Arial"/>
          <w:color w:val="000000"/>
        </w:rPr>
        <w:t>, którego reprezentuje:</w:t>
      </w:r>
    </w:p>
    <w:p>
      <w:pPr>
        <w:pStyle w:val="Normal"/>
        <w:tabs>
          <w:tab w:val="clear" w:pos="709"/>
          <w:tab w:val="left" w:pos="1559" w:leader="none"/>
          <w:tab w:val="left" w:pos="2267" w:leader="none"/>
          <w:tab w:val="left" w:pos="2975" w:leader="none"/>
          <w:tab w:val="left" w:pos="3683" w:leader="none"/>
          <w:tab w:val="left" w:pos="4391" w:leader="none"/>
          <w:tab w:val="left" w:pos="5099" w:leader="none"/>
          <w:tab w:val="left" w:pos="5807" w:leader="none"/>
          <w:tab w:val="left" w:pos="6515" w:leader="none"/>
          <w:tab w:val="left" w:pos="7551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mowa jest wynikiem przeprowadzonego postępowania o zamówienie publiczne w trybie przetargu nieograniczonego zgodnie z postanowieniami ustawy </w:t>
      </w:r>
      <w:r>
        <w:rPr>
          <w:rFonts w:cs="Arial" w:ascii="Arial" w:hAnsi="Arial"/>
        </w:rPr>
        <w:t xml:space="preserve">z dnia 11 </w:t>
      </w:r>
      <w:r>
        <w:rPr>
          <w:rFonts w:eastAsia="Times New Roman" w:cs="Arial" w:ascii="Arial" w:hAnsi="Arial"/>
          <w:lang w:eastAsia="ar-SA" w:bidi="ar-SA"/>
        </w:rPr>
        <w:t>września</w:t>
      </w:r>
      <w:r>
        <w:rPr>
          <w:rFonts w:cs="Arial" w:ascii="Arial" w:hAnsi="Arial"/>
        </w:rPr>
        <w:t xml:space="preserve"> 2019 r. Prawo zamówień Publicznych (Dz. U. z 2023 r. poz. 1605 z późn. zm.),</w:t>
      </w:r>
      <w:r>
        <w:rPr>
          <w:rFonts w:cs="Arial" w:ascii="Arial" w:hAnsi="Arial"/>
          <w:color w:val="000000"/>
        </w:rPr>
        <w:t xml:space="preserve">  którego rozstrzygnięcie nastąpiło w dniu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umowy jest sporządzona na podstawie złożonej oferty Wykonawcy</w:t>
        <w:br/>
        <w:t>z dnia 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W trybie i na warunkach określonych w niniejszej umowie Wykonawca zobowiązuje się do sprzedaży i dostarczenia na swój koszt i ryzyko przedmiotu zamówienia objętego niniejszą umow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§ 2 </w:t>
      </w:r>
    </w:p>
    <w:p>
      <w:pPr>
        <w:pStyle w:val="Normal"/>
        <w:jc w:val="both"/>
        <w:rPr/>
      </w:pPr>
      <w:r>
        <w:rPr>
          <w:rFonts w:cs="Arial" w:ascii="Arial" w:hAnsi="Arial"/>
        </w:rPr>
        <w:t>1. Przedmiotem umowy jest sprzedaż i dostawa Zamawiającemu fabrycznie noweg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ambulansu sanitarnego typu C/B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cenie określonej w Formularzu ofertowym stanowiącym załącznik</w:t>
      </w:r>
      <w:r>
        <w:rPr>
          <w:rFonts w:cs="Arial" w:ascii="Arial" w:hAnsi="Arial"/>
          <w:color w:val="000000"/>
        </w:rPr>
        <w:t xml:space="preserve"> nr 2 do </w:t>
      </w:r>
      <w:r>
        <w:rPr>
          <w:rFonts w:cs="Arial" w:ascii="Arial" w:hAnsi="Arial"/>
        </w:rPr>
        <w:t>SWZ  do niniejszej umowy, zgodnych z ofertą przetarg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konawca oświadcza, w złożonej ofercie, wskazał autoryzowany serwis gwarancyjny i pogwarancyjny uprawniony do napraw pojazdu i wyposażenia na terenie Pols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Przedmiot zamówienia, o którym mowa w § 2, ma być dostarczony do Zamawiającego z niezbędnymi dokumentami umożliwiającymi stwierdzenie jego zgodności z SWZ we wszystkich jego elementach. W tym celu Wykonawca udostępnieni Zamawiającemu w szczególności deklaracje zgodności wyrobu, świadectwa homologacji do samochodu, instrukcje obsługi urządzeń zainstalowanych w ambulansie,  instrukcje obsługi sprzętu medycznego, karty gwarancyjne urządzeń i sprzętu, wyniki testów, atesty, certyfikaty, - w języku polski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obowiązany jest niezwłocznie, po odbiorze technicznym ambulansu – do  przeprowadzenia szkolenia w siedzibie Zamawiająceg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personelu medycznego z obsługi w zakresie działania i konserwacji ambulansu, sprzętu  medycznego i pozostałego wyposażenia ambulans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mechaników stacji obsługi technicznej Zamawiającego, w zakresie obsługi technicznej</w:t>
        <w:br/>
        <w:t>i konserwacji ambulansu sanitar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Elementy przedmiotu zamówienia winny być oznakowane zgodnie z obowiązującymi przepisami w szczególności znakiem bezpieczeństwa (o ile dotyczy) oraz posiadać załączone instrukcje użytkowania, atesty, certyfikaty itp.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ponosi wszelkie koszty związane z dostawą przedmiotu zamówienia do Zamawiającego (transport, opakowanie, załadunek, rozładunek, czynności związane</w:t>
        <w:br/>
        <w:t xml:space="preserve">z przygotowaniem dostawy, opłaty wynikające z przepisów prawa celnego i podatkowego)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>§ 4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 xml:space="preserve">Wykonawca zobowiązuje się dostarczyć do siedziby Zamawiającego własnym transportem i na własny koszt, kompletny ambulans z zabudową, o którym mowa w § 2 ust. 1 niniejszej umowy w terminie …......dni od zawarcia umowy. Fakt dokonania odbioru zostanie potwierdzony protokołem odbioru końcowego, podpisanym przez upoważnionych pracowników Zamawiającego i Wykonawcy. </w:t>
      </w:r>
      <w:r>
        <w:rPr>
          <w:rFonts w:cs="Arial" w:ascii="Arial" w:hAnsi="Arial"/>
          <w:color w:val="000000"/>
        </w:rPr>
        <w:t>Dostawa odbędzie się w dni od poniedziałku do piątku w godzinach 8:00 – 14:00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 dzień wykonania umowy uważa się dzień podpisania przez Strony protokołu odbioru końcowego. Wykonawca zobowiązuje się podpisać protokół w dniu jego dostarczenia wraz z przedmiotem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Za datę i miejsce dostawy uważa się wydanie przedmiotu zamówienia osobom upoważnionym przez Wykonawcę i Zamawiającego. Odbiór ambulansu/ów wraz</w:t>
        <w:br/>
        <w:t>z zamontowanym sprzętem medycznym i wyposażeniem dokonają upoważnieni pracownicy ze strony Wykonawcy i Zamawiającego 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Przy odbiorze Zamawiający sprawdzi zgodność i kompletność dostarczonych ambulansów wraz z zamontowanym sprzętem medycznym i wyposażeniem zgodnie</w:t>
        <w:br/>
        <w:t>z Opisem przedmiotu zamówienia zawartym w SWZ – Pakiet I / Pakiet II i ofercie Wykonawcy, oraz  potwierdzi wpisem do protokołu odbioru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Zamawiający stwierdzi należyte wykonanie przedmiotu umowy na podstawie sporządzonego protokołu zdawczo-odbiorczego, podpisanego przez obie Strony, zawierającego punkty załącznika „Opis przedmiotu zamówienia - z</w:t>
      </w:r>
      <w:r>
        <w:rPr>
          <w:rFonts w:cs="Arial" w:ascii="Arial" w:hAnsi="Arial"/>
          <w:color w:val="000000"/>
        </w:rPr>
        <w:t>ałącznik nr 1 / 1A do</w:t>
      </w:r>
      <w:r>
        <w:rPr>
          <w:rFonts w:cs="Arial" w:ascii="Arial" w:hAnsi="Arial"/>
        </w:rPr>
        <w:t xml:space="preserve"> SWZ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 przypadku stwierdzonych niezgodności/wad w wykonanym przedmiocie umowy podczas odbioru ambulansu/ów, nie sporządza się protokołu odbioru, a przedstawiciele Zamawiającego przekażą Wykonawcy podpisane oświadczenie, ze wskazaniem zastrzeżeń. W takim przypadku Zamawiający </w:t>
      </w:r>
      <w:r>
        <w:rPr>
          <w:rStyle w:val="Domylnaczcionkaakapitu2"/>
          <w:rFonts w:cs="Arial" w:ascii="Arial" w:hAnsi="Arial"/>
        </w:rPr>
        <w:t>wyznaczy Wykonawcy dodatkowy termin na usunięcie stwierdzonej niezgodności/wad, bez ponoszenia przez Zamawiającego z tego tytułu jakichkolwiek dodatkowych kosz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W przypadku stwierdzenia przez Zamawiającego wad fizycznych lub jakościowych  stwierdzonych przy odbiorze w zamontowanym sprzęcie medycznym, Wykonawca zobowiązuje się do jego  niezwłocznej wymiany na n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Wykonawca  oświadcza, że ambulans będący przedmiotem umowy jest wolny od wad fizycznych i nie jest obciążony prawami osób trzecich oraz należnościami na rzecz Skarbu Państwa, a także nie toczy się względem niego żadne postępowanie.</w:t>
      </w:r>
    </w:p>
    <w:p>
      <w:pPr>
        <w:pStyle w:val="Normal"/>
        <w:jc w:val="both"/>
        <w:rPr>
          <w:rStyle w:val="Domylnaczcionkaakapitu2"/>
          <w:rFonts w:ascii="Arial" w:hAnsi="Arial" w:cs="Arial"/>
        </w:rPr>
      </w:pPr>
      <w:r>
        <w:rPr>
          <w:rFonts w:cs="Arial" w:ascii="Arial" w:hAnsi="Arial"/>
        </w:rPr>
        <w:t>9. Ryzyko utraty i ryzyko uszkodzenia ambulansu i zamontowanego sprzętu medycznego do chwili dokonania odbioru przez  Zamawiającego spoczywa na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Domylnaczcionkaakapitu2"/>
          <w:rFonts w:cs="Arial" w:ascii="Arial" w:hAnsi="Arial"/>
        </w:rPr>
        <w:t>10. Dokonanie odbioru ambulansu wraz z zamontowanym sprzętem medycznym przez Zamawiającego nie zwalnia Wykonawcy od odpowiedzialności z tytułu rękojmi za wady lub gwarancji jakośc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000000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Wykonawca potwierdza, że przedmiot umowy o którym mowa w § 2 posiada  homologację ambulansu, jest fabrycznie nowy,  zgodny z normą </w:t>
      </w:r>
      <w:r>
        <w:rPr>
          <w:rFonts w:cs="Arial" w:ascii="Arial" w:hAnsi="Arial"/>
          <w:color w:val="000000"/>
          <w:u w:val="single"/>
        </w:rPr>
        <w:t xml:space="preserve">PN-EN 1789 +A2: 2015-01 lub równoważną - dla ambulansu sanitarnego i  normą PN-EN 1865 lub równoważną - dla sprzętu medyczneg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2. Wykonawc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obowiązuje się, że zrealizuje umowę siłami własnymi (lub część umowy zrealizuje podwykonawca)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3. W przypadku powierzenia podwykonawcy przez Wykonawcę wykonania części umowy, Wykonawca oświadcza, że podwykonawca zrealizuje jej następujący zakres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4. Wykonawca ponosi pełną odpowiedzia</w:t>
      </w:r>
      <w:r>
        <w:rPr>
          <w:rFonts w:cs="Arial" w:ascii="Arial" w:hAnsi="Arial"/>
        </w:rPr>
        <w:t>lność za realizację części umowy, którą wykona podwykonawc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Zamawiający nie ponosi odpowiedzialności za należne podwykonawcy wynagrodzen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edmiot zamówienia posiada gwarancje udzieloną przez producentów/ dystrybutorów. Szczegółowe warunki określa § 12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ydanie i odbiór przedmiotu zamówienia następuje w siedzibie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zapewnia, że dostarczony przedmiot zamówienia jest najwyższej jakości pod względem norm jakościowych.</w:t>
      </w:r>
    </w:p>
    <w:p>
      <w:pPr>
        <w:pStyle w:val="Normal"/>
        <w:rPr/>
      </w:pPr>
      <w:r>
        <w:rPr>
          <w:rFonts w:cs="Arial" w:ascii="Arial" w:hAnsi="Arial"/>
        </w:rPr>
        <w:t xml:space="preserve">3. Z chwilą wydania i odebrania przedmiotu zamówienia Zamawiający dokona odbioru ilościowego i jakościowego.                                                           </w:t>
        <w:br/>
        <w:t>4. W razie stwierdzenia braków i wad Zamawiający niezwłocznie zawiadomi Wykonawcę</w:t>
        <w:br/>
        <w:t>w formie pisem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emu przysługuje prawo odmowy przyjęcia dostarczonego przedmiotu zamówienia niezgodnego z umową, żądania niezwłocznej wymiany na przedmiot zamówienia wolny od wad jakościowych i ilości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8</w:t>
      </w:r>
    </w:p>
    <w:p>
      <w:pPr>
        <w:pStyle w:val="Normal"/>
        <w:jc w:val="both"/>
        <w:rPr/>
      </w:pPr>
      <w:r>
        <w:rPr>
          <w:rFonts w:cs="Arial" w:ascii="Arial" w:hAnsi="Arial"/>
        </w:rPr>
        <w:t>1. Wszelkie zmiany treści umowy wymagają formy pisemnego aneksu pod rygorem nieważności.</w:t>
        <w:br/>
        <w:t>2. Zamawiający, zgodnie z art. 455 ustawy Pzp przewiduje zmiany postanowień niniejszej umowy w stosunku do treści oferty, na podstawie, której dokonano wyboru Wykonawcy</w:t>
        <w:br/>
        <w:t>w poniższym zakresi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a ceny jednostkowej netto i brutto asortymentu, będącego przedmiotem umow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u towaru o tych samych parametrach, lecz niższej cenie, jeżeli nastąpi zmiana ceny producen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organizacyjnej po stronie Wykonawcy lub Zamawiającego w przypadku gdy nastąpi zmiana adresu siedziby firmy, siedziby serwisu /jeżeli dotyczy/ bądź zmiana adresu zamieszkania właściciela lub współwłaściciela firm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a wszelkich zmian wynikających z okoliczności, których nie można było przewidzieć w dniu zawarcia umowy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</w:t>
      </w:r>
    </w:p>
    <w:p>
      <w:pPr>
        <w:pStyle w:val="Normal"/>
        <w:jc w:val="both"/>
        <w:rPr/>
      </w:pPr>
      <w:r>
        <w:rPr>
          <w:rFonts w:cs="Arial" w:ascii="Arial" w:hAnsi="Arial"/>
        </w:rPr>
        <w:t>3. Zmiany wymienione w pkt 2 mogą być dokonane na wniosek Wykonawcy lub Zamawiającego, w terminie do 14 dni od przesłania zawiadomienia, w formie aneksu do umowy. Niedopuszczalne są pod rygorem nieważności zmiany postanowień umowy oraz wprowadzenie nowych postanowień do umowy, które nie są wymienione w ust.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konawca na zasadach ogólnych ponosi odpowiedzialność z tytułu nie wykonania lub nienależytego wykonania umowy (art. 471 KC), rękojmi (art. 556 K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trony przewidują następujące kary umow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niedotrzymanie uzgodnionego terminu dostawy towaru Dostawca zapłaci kary umowne w wysokości 0,1% wartości nie dostarczonej części zamówienia za każdy dzień zwło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dostarczenia przedmiotu umowy w dodatkowo uzgodnionym terminie 0,2% wartości nie dostarczonego towaru za każdy dzień zwło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usunięcia wad w dodatkowo uzgodnionym terminie 0,1% wartości przedmiotu reklamowanego za każdy dzień zwło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niedotrzymania uzgodnionego terminu płatności Dostawca może domagać się odsetek ustawowych za opóźnie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3. Strony zastrzegają sobie prawo dochodzenia odszkodowania na zasadach ogólnych</w:t>
        <w:br/>
        <w:t xml:space="preserve">w przypadku, kiedy wysokość zastrzeżonych na ich rzecz kar umownych nie wyczerpuje całości poniesionej przez nie szkody.4. Łączna maksymalna wysokość kar umownych, </w:t>
      </w:r>
      <w:r>
        <w:rPr>
          <w:szCs w:val="18"/>
        </w:rPr>
        <w:t>której mogą dochodzić Strony nie może przekroczyć 30% wartości netto umowy.</w:t>
      </w:r>
    </w:p>
    <w:p>
      <w:pPr>
        <w:pStyle w:val="Normal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§ 1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1. Zamawiający  zobowiązuje się zapłacić za wykonany  przedmiot umowy cenę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.…...............zł  netto, + ….....% VAT (tj. ………..zł) + ….....% VAT (tj. …..........zł) =  ….............................zł brutto, słownie:................................................................................zł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mieniona cena w ust. 1 jest ceną ostateczną do zapłaty i zawiera w sobie wszelkie koszty związane z wykonaniem całego zamówienia, oraz nie ulegnie podwyższeniu do  czasu całkowitej realizacji umo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3.  Zapłata należności </w:t>
      </w:r>
      <w:r>
        <w:rPr>
          <w:rFonts w:cs="Arial" w:ascii="Arial" w:hAnsi="Arial"/>
        </w:rPr>
        <w:t xml:space="preserve">nastąpi w terminie </w:t>
      </w:r>
      <w:r>
        <w:rPr>
          <w:rFonts w:cs="Arial" w:ascii="Arial" w:hAnsi="Arial"/>
          <w:b/>
          <w:bCs/>
        </w:rPr>
        <w:t>30 dni</w:t>
      </w:r>
      <w:r>
        <w:rPr>
          <w:rFonts w:cs="Arial" w:ascii="Arial" w:hAnsi="Arial"/>
        </w:rPr>
        <w:t xml:space="preserve"> po otrzymaniu przez Zamawiającego faktury VAT, wystawionej po podpisaniu protokołu, stwierdzającego należyte wykonanie 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Należność wymienioną w ust.1, Zamawiający przekaże na rachunek bankowy Wykonawcy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Za termin zapłaty faktury VAT przyjmuje się datę obciążenia rachunku bankowego Zamawiającego należną kwo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W przypadku nieuregulowania przez Zamawiającego płatności w terminie określonym w ust. 3. Wykonawca może naliczyć odsetki  ustawowe za opóźnienie, od niezapłaconej  wartości  faktu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 przypadku zmiany stawki podatku VAT w ramach niniejszej umowy, odpowiednia zmiana stawki następuje z dniem wejścia w życie aktu prawnego zmieniającego stawkę 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Wykonawca nie może bez zgody Zamawiającego powierzyć wykonanie umowy innej osobie lub jednostce, ani też przelewać na nią swych wierzytelności  wynikających z umowy, pod rygorem nieważności.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§ 12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>1. Wykonawca oświadcza, że dostarczony przedmiot umowy posiada niżej wymienione gwarancje jako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amochód bazowy wraz z wyposażeniem (bez limitu kilometrów)………m-ce/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a powłoki  lakiernicze ………….. m-ce/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na perforację elementów  nadwozia …………… m-ce/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na zabudowę specjalistyczną  ambulansu………… m-ce/c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na sprzęt medyczny w ambulansie………… m-ce/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Gwarancja o której mowa w ust. 1  liczona będzie od daty podpisania protokołu odbioru ambulansu przez Zamawiającego,  potwierdzającego należyte wykonanie przedmiotu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erwis gwarancyjny  świadczony  będzie  przez: </w:t>
      </w:r>
      <w:r>
        <w:rPr>
          <w:rFonts w:cs="Arial" w:ascii="Arial" w:hAnsi="Arial"/>
          <w:i/>
          <w:iCs/>
        </w:rPr>
        <w:t>(wpisać nazwę, adres, nr telefon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…………………………….……………………………………………………………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…………………………….……………………………………………………………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…………………………….……………………………………………………………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4. Serwis gwarancyjny zabudowy specjalnej (łącznie z wymaganymi okresowymi przeglądami zabudowy) realizowany będzie w siedzibie Zamawiając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Zamawiający </w:t>
      </w:r>
      <w:r>
        <w:rPr>
          <w:rFonts w:cs="Arial" w:ascii="Arial" w:hAnsi="Arial"/>
          <w:bCs/>
        </w:rPr>
        <w:t xml:space="preserve">będzie </w:t>
      </w:r>
      <w:r>
        <w:rPr>
          <w:rFonts w:cs="Arial" w:ascii="Arial" w:hAnsi="Arial"/>
        </w:rPr>
        <w:t>zgłaszał awarie i konieczność wykonania naprawy telefonicznie,</w:t>
        <w:br/>
        <w:t>a następnie potwierdzi to poprzez wysłanie informacji do Wykonawcy/Gwarant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faksem lub pocztą e-mai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6. Czas reakcji Wykonawcy na zgłoszenie awarii przez Zamawiającego, wynosi maksymalnie </w:t>
      </w:r>
      <w:r>
        <w:rPr>
          <w:rFonts w:cs="Arial" w:ascii="Arial" w:hAnsi="Arial"/>
          <w:b/>
          <w:bCs/>
        </w:rPr>
        <w:t xml:space="preserve">72 </w:t>
      </w:r>
      <w:r>
        <w:rPr>
          <w:rFonts w:cs="Arial" w:ascii="Arial" w:hAnsi="Arial"/>
        </w:rPr>
        <w:t>godziny, od momentu zgłosze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7. Wykonawca/Gwarant zobowiązany jest do wykonywania napraw gwarancyjnych przedmiotu umowy w jak najkrótszym terminie, jednak nie dłuższym niż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 od daty zgłoszenia awarii.</w:t>
      </w:r>
    </w:p>
    <w:p>
      <w:pPr>
        <w:pStyle w:val="Normal"/>
        <w:jc w:val="both"/>
        <w:rPr/>
      </w:pPr>
      <w:r>
        <w:rPr>
          <w:rFonts w:cs="Arial" w:ascii="Arial" w:hAnsi="Arial"/>
        </w:rPr>
        <w:t>8. Wykonawca/Gwarant udostępni Zamawiającemu wykaz telefonów, faksów, adresy</w:t>
        <w:br/>
        <w:t>e-mail pod którymi Zamawiający możne zgłaszać awarie dotyczące przedmiotu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9. Zamawiający zobowiązany jest do dokonywania w okresie gwarancji przeglądów</w:t>
        <w:br/>
        <w:t>i napraw, zgodnie z zaleceniami i instrukcją obsługi producenta ambulansu i wyposażenia medycz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Koszty naprawy  lub wymiany przedmiotu umowy wadliwego  na wolny od wad  (w tym koszty robocizny i części zamiennych) ponosi gwarant a koszty dostarczenia przedmiotu umowy objętego gwarancją do autoryzowanego  serwisu ponosi Zamawiający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Jeżeli w ramach gwarancji zostanie dokonana istotna naprawa podzespołu/ elementu przedmiotu umowy, termin gwarancji na ten podzespół/ element biegnie na nowo, od chwili dostarczenia Zamawiającemu naprawionego przedmiotu umow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2. Odpowiedzialność z tytułu gwarancji jakości obejmuje zarówno wady, powstałe z przyczyn tkwiących w przedmiocie umowy w chwili dokonania odbioru przez Zamawiającego – licząc od daty odbioru przedmiotu umowy, jak i wszelkie inne wady fizyczne przedmiotu umowy  pod warunkiem, że wady te ujawnią się w czasie obowiązywania gwarancj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§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razie zwłoki w wykonaniu zamówienia  Zamawiający ma prawo odstąpić od umowy, bez potrzeby   udzielania  dodatkowego   terminu.  Wyznaczenie   przez   Zamawiającego terminu dodatkowego,  nie   zwalnia  Wykonawcy  od   obowiązku   uiszczenia   kary   umownej, określonej w § 9 ust.2 pkt 1.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odstąpienia od umowy przez Wykonawcę bądź Zamawiającego z winy Wykonawcy, zapłaci on Zamawiającemu karę umowną w wysokości 10% wartości całkowitego wynagrodzenia umownego brut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Odstąpienie od umowy przez Zamawiającego z winy Wykonawcy, nie powoduje wygaśnięcia obowiązku Wykonawcy w przedmiocie zapłaty ewentualnych kar umownych, powstałych i naliczonych zgodnie z § 9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ykonawca wyraża zgodę na potrącanie przez Zamawiającego kar umownych, z przysługującego mu wynagrodzenia umownego brutto.  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mowa ulega natychmiastowemu rozwiązaniu, gdy zostaną stwierdzone rażące wady jakościowe lub ilościowe dostarczonego przedmiot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§ 14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stąpienia istotnej okoliczności powodującej, że wykonanie umowy nie leży w interesie publicznym, czego nie można było przewidzieć w chwili zawarcia umowy, Zamawiający może odstąpić od umowy w terminie 30 dni od powzięcia wiadomości o powyższych okolicznościach. W takim przypadku Wykonawca może jedynie żądać wynagrodzenia należnego mu z tytułu wykonania części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§ 15</w:t>
        <w:br/>
        <w:t xml:space="preserve">1. Wszelkie zmiany umowy wymagają formy pisemnego aneksu pod rygorem nieważności.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spory związane  z realizacją umowy, rozstrzygane będą przez sąd właściwy dla siedziby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sprawach nieuregulowanych umową, mają zastosowanie przepisy Kodeksu cywilnego oraz ustawy Prawo zamówień publicznych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§ 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Integralną część umowy stanow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Załącznik Nr 1 – Specyfikacja Warunków Zamówienia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b) Załącznik Nr 2 – Oferta Wykonawcy z dnia 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 ZAMAWIAJĄCY:      </w:t>
      </w:r>
      <w:r>
        <w:rPr>
          <w:rFonts w:cs="Arial" w:ascii="Arial" w:hAnsi="Arial"/>
        </w:rPr>
        <w:t xml:space="preserve">                                           </w:t>
        <w:tab/>
        <w:tab/>
      </w:r>
      <w:r>
        <w:rPr>
          <w:rFonts w:cs="Arial" w:ascii="Arial" w:hAnsi="Arial"/>
          <w:b/>
          <w:bCs/>
        </w:rPr>
        <w:t>WYKONAW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2"/>
        <w:rFonts w:ascii="Calibri" w:hAnsi="Calibri" w:cs="Calibri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color w:val="auto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22:03:00Z</dcterms:created>
  <dc:creator>Urszula Błaziak</dc:creator>
  <dc:description/>
  <cp:keywords/>
  <dc:language>en-US</dc:language>
  <cp:lastModifiedBy>Roman RM. Mackiewicz</cp:lastModifiedBy>
  <cp:lastPrinted>1995-11-21T17:41:00Z</cp:lastPrinted>
  <dcterms:modified xsi:type="dcterms:W3CDTF">2024-01-29T07:35:00Z</dcterms:modified>
  <cp:revision>5</cp:revision>
  <dc:subject/>
  <dc:title/>
</cp:coreProperties>
</file>