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. nr 1  do SWZ</w:t>
        <w:br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pieczęć   firmowa  wykonaw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DE.332.1.202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YFIKACJA TECHNICZNA OFEROWANEGO SAMOCHOD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zczegółowy opis przedmiotu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y wymaga by oferowane pojazd był fabrycznie nowy, nie eksploatowane, z roku produkcji 2023 lub 2024 r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rka, typ, nazwa handlowa pojazdu skompletowanego, czyli po wykonaniu adaptacji </w:t>
        <w:br/>
      </w:r>
      <w:bookmarkStart w:id="0" w:name="_Hlk99010512"/>
      <w:r>
        <w:rPr>
          <w:rFonts w:cs="Arial" w:ascii="Arial" w:hAnsi="Arial"/>
          <w:color w:val="000000"/>
          <w:sz w:val="22"/>
          <w:szCs w:val="22"/>
        </w:rPr>
        <w:t>Pojazd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0"/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Termin dostawy pojazdu w pełni kompletnego max. do 120 dni od daty zawarcia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Ambulans musi spełniać wymagania  określone w polskiej normie PN-EN 1789 typ ambulansu C ( lub równoważnej) w zakresie odpowiednim do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obowiązany jest do podjęcia działań w celu usunięcia awarii przedmiotu zamówienia nie później niż w ciągu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2 </w:t>
      </w:r>
      <w:r>
        <w:rPr>
          <w:rFonts w:cs="Arial" w:ascii="Arial" w:hAnsi="Arial"/>
          <w:color w:val="000000"/>
          <w:sz w:val="22"/>
          <w:szCs w:val="22"/>
        </w:rPr>
        <w:t>godzin od momentu telefonicznego zgłoszenia awarii przez Zamawiającego i udostępnienia przedmiotu zamówienia (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/>
        </w:rPr>
        <w:t>przy wyliczaniu 72 godzinnego terminu uwzględniane będą jedynie godziny przypadające w dni robocze)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zobowiązany jest do dostarczenia zastępczego ambulansu na czas naprawy trwającej dłużej ni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7 </w:t>
      </w:r>
      <w:r>
        <w:rPr>
          <w:rFonts w:cs="Arial" w:ascii="Arial" w:hAnsi="Arial"/>
          <w:color w:val="000000"/>
          <w:sz w:val="22"/>
          <w:szCs w:val="22"/>
        </w:rPr>
        <w:t>dni roboczych na koszt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 przypadku trzykrotnej naprawy  gwarancyjnej przedmiotu zamówienia wykonawca zobowiązany jest wymienić wadliwy element zamówienia na nowy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73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1046"/>
        <w:gridCol w:w="5763"/>
      </w:tblGrid>
      <w:tr>
        <w:trPr/>
        <w:tc>
          <w:tcPr>
            <w:tcW w:w="10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" w:name="_Hlk95892637"/>
            <w:bookmarkEnd w:id="1"/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ełnia Wykonawca</w:t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cent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/ typ/mar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aj  pochodzeni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jemność  silni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umer i data wydania świadectwa homologacji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produkcj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y nie starszy niż 2023 rok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" w:name="_Hlk95892576"/>
      <w:bookmarkStart w:id="3" w:name="_Hlk95892576"/>
      <w:bookmarkEnd w:id="3"/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425" w:type="dxa"/>
        <w:jc w:val="left"/>
        <w:tblInd w:w="-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5066"/>
        <w:gridCol w:w="1276"/>
        <w:gridCol w:w="3313"/>
      </w:tblGrid>
      <w:tr>
        <w:trPr>
          <w:trHeight w:val="20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/NIE*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oferowany*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p “kontener” o dopuszczalnej masie całkowitej powyżej 3,5 t częściowo przeszklony z możliwością ewakuacji pacjenta i personelu, z izolacją termiczną i akustyczną obejmującą ściany oraz sufit zapobiegająca skraplaniu się pary wodnej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i sufit wykonane z łatwo zmywalnego tworzyw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osowany do przewozu min. 4 osób w pozycji siedzącej wraz z kierowcą oraz  1 osoby w pozycji leżącej na noszach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bina kierowcy dwuosobowa zapewniająca miejsce pracy kierowcy z obowiązującą wersją normy PN EN 1789, wyposażona w dwa pojedyncze fotele z zagłówkami, z czego fotel kierowcy  z regulacją wysokości, podłokietnikiem oraz regulacją lędźwiową, wyposażone w bezwładnościowe trzypunktowe pasy bezpieczeństw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kierowcy i pasażera w kabinie kierowcy dywaniki gumowe zapobiegające zbieraniu się wody na podłodz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kabinie kierowcy 2 fabryczne gniazda 12V (tzw. gniazda zapalniczki) i dwa gniazda USB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kierowniczy ze wspomagani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ca z regulacją. Poduszki powietrzne przednie i boczne dla kierowcy i pasażera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woziu zamocowany kontener zabezpieczony antykorozyjnie o konstrukcji aluminiowej dodatkowo obustronnie malowanej proszkowo. Wymiary zewnętrzne kontenera muszą umożliwiać jazdę z wykorzystaniem standardowych lusterek pojazdu bazowego bez konieczności zastosowania lusterek wstecznych na wysięgnikach. Gwarancja możliwości przełożenia kontenera na inne podwozie pojazdu tego samego modelu i typ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Drzwi boczne prawe przedziału medycznego – przesuwane do tyłu z otwieraną szybą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topień zewnętrzn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ewnętrzny schowek po prawej stronie za drzwiami przesuwnymi wyposażony w: mocowanie krzesełko kardiologiczne, mocowanie noszy podbierakowych, mocowanie deski ortopedycznej dla dorosłych, mocowanie materaca próżniowego, mocowanie szyn Kramera, mocowanie kamizelki unieruchamiającej typu KED,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tylne wysokie, dwuskrzydłowe, przeszklone, otwierane na boki do kąta min. 250°, wyposażone w ograniczniki i blokady położenia skrzydeł, oraz w światła awaryjne włączające się automatycznie przy otwarciu drzw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pień tylny wejściowy, stalowy antypoślizgow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alny zamek wszystkich drzwi sterowany pilotem.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2 piloty zdalnego sterowania centralnym zamki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alarm i immobiliser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ktory przeciwmgielne przedni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szyby boczne w kabinie kierowc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lusterka boczne, z podwójnym lustrem, podgrzewan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łnowymiarowe koło zapasow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 nadwozia żółty (fabryczny) zgodny z  aktualnie obowiązującą normą PN EN 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dio z odtwarzaczem CD lub MP3 z głośnikami w kabinie kierowcy i przedziale medycznym min. 2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y zbiornik paliwa o pojemności minimum 70 litrów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era cofania. System kamer 360 z możliwością nagrywania i przegląd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anel sterujący ( zamontowany w miejscu widocznym i łatwo dostępnym dla kierowcy)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braku możliwości uruchomienia silnika z powodu podłączenia ambulansu do sieci 230V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poziomie naładowania akumulatora rozruchowego oraz dodatkowego służącego do zasilania w przedziale medycznym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pracą dodatkowych sygnałów dźwiękowych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ygnalizacją świetlną i dźwiękow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zewnętrznymi reflektorami służącymi do oświetlenia miejsca akcji,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b sterowanie za pomocą manipulatora sygnalizacji uprzywilejowani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ujnik deszczu dostosowujący szybkość pracy wycieraczek przedniej szyby do intensywności opadów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regulowana lampka na elastycznym ramieniu dla pasaże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LNIK I NAPĘ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styczny, zapewniający przyspieszenie pozwalające na sprawną pracę w ruchu miejski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c silnika min 150KM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emność silnika min. 1900 cm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nik spełniający wymagania emisji spalin EURO V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ęd na przód, tył lub 4x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rzynia biegów automatyczna lub manualn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e do podgrzewania silnika ułatwiające uruchamianie silnika w trudnych warunkach zimowych (grzałka bloku lub w układzie chłodzenia silnika zasilana napięciem 230V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ŁAD HAMULCO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hamulcowy ze wspomaganiem, wskaźnik zużycia klocków hamulcow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wspomagania nagłego hamowania B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BS – zapobiegający blokowaniu kół w trakcie awaryjnego hamow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ESP – stabilizacji toru jazd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SR – zapobiegający poślizgowi kół w trakcie rusz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 systemem rozdziału siły hamowani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WIESZE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osiadające drążki stabilizacyjne obu os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rzednie i tylne wzmocnione zapewniające odpowiedni komfort transportu pacjent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DODATK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ójkąt ostrzegawcz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yć świadectwo homologacji na pojazd kompletny (pojazd bazowy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a urządzenia do wybijania szyb z możliwością przecinania pasów bezpieczeństwa w ( po jednym w kabinie kierowcy i przedziale medycznym)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a gaśnica min. 1 kg środka gaśniczego medycznym wraz z chwytem mocującym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n pod koło w schowku techni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om w schowku techni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a pachołki drogowe do zabezpieczenia miejsca ak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 trójkąt ostrzegawczy w schowku techni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bryczny podnośnik, klucz do kół, zestaw narzędzi, apteczka samochodow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aktualną cało pojazdową homologację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ypu WE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u skompletowanego (oferowanego Ambulansu typu C) zgodną z Rozporządzeniem Ministra Transportu i Gospodarki Morskiej z dnia 25 marca 2013r w sprawie homologacji typu pojazdów samochodowych i przyczep oraz ich przedmiotów wyposażenia lub części oraz ich przedmiotów wyposażenia lub części oraz Dyrektywę 2007/46 WE. Zamawiający dopuszcza, aby zamiast sprawozdania z badań dynamicznych Wykonawca dostarczył certyfikat zgodności z całą norm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 jest wymagane składanie wraz z ofertą załączników do homologacji, lecz w przypadku wątpliwości Zamawiający zastrzega sobie prawo do wezwania wykonawcy do ich przedłożenia celem weryfikacji zgodności oferty z wymogami SW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prawozdanie z badań dynamicznych zabudowy medycznej z pkt.4.5.9. ( zwane w SWZ Badaniem 10 g) dotyczące typu ambulansu będącego przedmiotem oferty zgodnie z wymaganiami zharmonizowanej Normy Europejskiej PN EN1789 lub równoważną . Dokument wystawiony przez niezależną notyfikowana jednostkę badawczą. Załączyć do oferty sprawozdanie z badań określające wraz z dokumentacją  techniczną do sprawozdania , określające schemat zabudowy będącej przedmiotem oferty – załączyć zdjęcia z badań oraz rysunki techniczne zabudowy potwierdzone przez jednostkę wykonującą badan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Typ pojazdu badanego określonego w sprawozdaniu z badan  dynamicznych musi odpowiadać typowi pojazdu określonemu w załączonej homologacji pojazdu skompletowa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Homologacja oferowanego ambulansu musi umożliwić rejestracje w Pols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 – PRZEDZIAŁ MEDYCZN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e wymiary przedziału medycznego  (długość x szerokość x wysokość)  3000 x 1700 x 1800m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olacja termiczna i akustyczna ścian i sufit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a podłoga umożliwiająca mocowanie podstawy pod nosze główne, o powierzchni antypoślizgowej, połączona szczelnie z zabudową ścian, łatwo zmywaln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896" w:leader="none"/>
              </w:tabs>
              <w:snapToGrid w:val="false"/>
              <w:spacing w:before="0" w:after="200"/>
              <w:ind w:left="71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przedziału medycznego mają być przystosowane do zamocowania wyposaże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71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i sufit pokryte  tworzywem sztucznym, łatwo zmywalnym i odpornym na środki dezynfekujące, w kolorze biał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en fotel dla personelu medycznego, obrotowy w zakresie kąta 90 stopni (umożliwiający jazdę przodem do kierunku jazdy jak i wykonywanie czynności medycznych przy pacjencie na postoju), wyposażony w dwa podłokietniki, zintegrowane trzy punktowe bezwładnościowe pasy bezpieczeństwa, zagłówek, składane do pionu siedzisko. 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wezgłowia noszy zamontowany jeden składany fotel dla personelu medycznego wyposażony w regulowany zagłówek. 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ęściowo przeszklona ścianka działowa oddzielająca kabinę kierowcy od przedziału medycznego, wyposażona w drzwi przesuwne z otwieranym oknem, umożliwiające swobodne poruszanie się pomiędzy pomieszczeniem medycznym a kabiną kierowcy. Konstrukcja i działanie drzwi zgodne z wymogami normy PN EN 1789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udowa meblowa umożliwiająca umieszczenie w niej sprzętu i wyposażenia wyszczególnionego w aktualnej normie PN EN 1789 dla ambulansu typu C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ścianie lewej przy noszach szyna wraz z min. dwoma panelami do mocowania uchwytów dla następującego sprzętu medycznego: defibrylatora z ładowarką, respiratora, pompy infuzyjnej. Panele mają mieć możliwość przesuwania wzdłuż osi pojazdu tj. możliwość rozmieszczenia w/w sprzętu medycznego wg uznania. Zamawiający nie dopuszcza mocowania na stałe uchwytów do w/w sprzętu medycznego bezpośrednio do ściany przedział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cz płynów infuzyjnych z termostatem, z możliwością płynnej regulacji temperatur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bezpieczenie elementów wyposażenia oraz urządzeń przed ich  niekontrolowanym otwieraniem i przemieszczaniem w czasie jazdy, gwarantujące jednocześnie łatwość dostępu i użyc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zamontowany panel sterujący spełniający następujące funkcje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 funkcją zegara i kalendarza (aktualny czas, aktualna data),/ Zamawiający dopuszcza aby funkcja wyświetlania daty i zegar nie były zintegrowane z panelem sterujący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oświetleniem wewnętrznym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drzwiami w ścianie działowej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ogrzewania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o temperaturze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klimatyzacji i wentylacji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ożliwość sterowania oświetleniem zewnętrznym i wewnętrznym z paneli przy drzwiach wejściowych do przedział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y uchwyt do kroplówek na min. 2 szt. pojemników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e i ścienne uchwyty dla personel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a tlenowa z panelem z 3 punktami, (w tym jeden sufitowy) poboru typu AGA, manometrem ciśnienia w instalacji, z butlami, reduktorami na butlę (2 sztuki) oraz z przepływomierzem wpinanym do gniazda AGA ( 1 szt.) </w:t>
            </w:r>
          </w:p>
          <w:p>
            <w:pPr>
              <w:pStyle w:val="Normal"/>
              <w:spacing w:lineRule="atLeast" w:line="200"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wymaga się zainstalowania przełącznika butla/butla. 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le tlenowe, aluminiowe  (2 sztuki) o pojemności 2,7 l z dwoma reduktorami tlenowymi i manometrem  obrotowym, z regulowanym przepływem 0-25 l na minutę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umieszczone centralnie z możliwością dojścia do pacjenta po obu stronach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na w przedziale medycznym pokryte w 2/3 wysokości folią półprzezroczyst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ezpieczenie elementów wyposażenia oraz urządzeń przed ich niekontrolowanym otwieraniem i przemieszczaniem w czasie jazdy, gwarantujące jednocześnie łatwość dostępu i użyci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e na śmieci i miejsca na pojemniki na materiał niebezpieczny w zabudowie meblowej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najmniej 2 sufitowe punkty świetlne typu LED nad noszami, z regulacją kąta padania światła + oświetlenie punktowe typu LED blatu robocz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e włączenie/ wyłączenie oświetlenia ( jednej sekcji) po otwarciu/ zamknięciu drzwi przedziału pacjenta, możliwość włączania/ wyłączania oświetlenia z paneli umieszczonych przy drzwiach wejściowych do przedział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czegóły dotyczące zabudowy przedziału medycznego </w:t>
              <w:br/>
              <w:t xml:space="preserve">(szafki, rozmieszczenie sprzętu, dodatkowe uchwyty) zostaną ustalone po podpisaniu umowy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RZEWANIE,WENTYLACJA, KLIMATYZAC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kabiny kierowcy i przedziału medycznego wykorzystujące ciecz chłodzącą silnik.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zależny od pracy silnika i układu chłodzenia silnika system ogrzewania przedziału medycznego o mocy min. 5,0 kW, dodatkowy niezależny od pracy silnika system ogrzewania kabiny kierowcy oraz przedziału medycznego, z możliwością ustawienia temperatury i termostatem o mocy min. 5,0 kW, umożliwiający dodatkowo ogrzanie silnika przed jego uruchomieniem ( proszę podać markę i model oferowanych urządzeń)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nagrzewnica wodna w przedziale medycznym wykorzystująca ciecz chłodzącą silnik z dodatkową pompką wody oraz zaworem odcinając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cja mechaniczna, nawiewno – wywiewna, zapewniająca prawidłową wentylację przedziału medycznego i zapewniająca wymianę powietrza min 20 razy na godzinę w czasie postoju, proszę podać markę, model i wydajność w m3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tyzacja dwuparownikowa, oddzielna dla przedziału medycznego i kabiny kierowcy , automatyczna, z możliwością ustawienia żądanej temperatury  (podać markę i model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postojowe przedziału medycznego – grzejnik elektryczny z sieci 230V z możliwością ustawienia temperatury i termostatem, o mocy zapewniającej uzyskanie właściwej temperatury w przedziale medyczn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ierany szyber – dach, pełniący funkcję doświetlenia i wentylacji przedziału medycznego o minimalnych wymiarach min. 300 mm x 500 mm z roletą/moskitierą. Zamawiający nie wymaga, aby szyberdach pełnił funkcję wyjścia ewakuacyj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STALACJA ELEKTRYCZNA I OŚWIETLE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zasilania zewnętrznego 230V z zabezpieczeniem uniemożliwiającym rozruch silnika przy podłączonym zasilaniu zewnętrznym i z zabezpieczeniem przeciwporażeniowym, z wizualną sygnalizacją informującą o podłączeniu do sieci 230V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zasilania zewnętrznego 230V o długości min. 10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2 akumulatorów o łącznej pojemności min. 180Ah, z czego jeden to akumulator rozruchowy silnika, drugi do zasilania pozostałych odbiorników prąd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a ładowarka akumulatorowa z sieci 230V, umożliwiająca doładowanie obu akumulatorów w czasie postoj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y alternator spełniający wymogi obsługi wszystkich odbiorników prądu i jednoczesnego ładowania dwóch akumulatorów w czasie jazd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4 gniazda 230V zamontowane w przedziale medycznym umożliwiająca ładowanie i pracę urządzeń zamontowanych w ambulansie.  Dodatkowe gniazdo zamontowane w przedziale medycznym zasilane bezpośrednio z akumulatora rozruchowego. Stały dostęp zasil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a dla napięcia 12V i oświetlenie przedziału medycznego powinna posiadać co najmniej 4 gniazda 12V  zabezpieczonych przed zabrudzeniem / zalaniem wyposażone we wtyki poboru prądu umiejscowione na lewej ścianie, oraz 1 gniazdo zasilania 12V fabryczne tzw. zapalnicz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rzedziału medycznego:</w:t>
            </w:r>
          </w:p>
          <w:p>
            <w:pPr>
              <w:pStyle w:val="Normal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światło rozproszone typu LED lub jarzeniowego  w kolorze naturalnym, umieszczone w części sufitowej przedziału medycznego, składające się z min. 6  lamp sufitowych lub 2 lamp ledowych, zapewniające prawidłowe oświetlenie przedziału medycznego, z funkcją przygaszania na czas transportu (tzw. oświetlenie nocne, które może być realizowane przez dodatkowe lampy LED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unktowe LED blatu robocz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estowana przetwornica (tj. przetwornica ma spełniać obowiązujące normy bezpieczeństwa dla tego typu urządzeń) prądu stałego 12V na zmienny 230V/50Hz o mocy ciągłej min. 1500W (czysta sinusoida). 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2 oddzielne gniazda 230V zasilane z tej przetwornicy do obsługi sprzętu medycznego wymagającego zasilania 230Vw czasie jazdy, z możliwością wyłączenia napięcia (wyłączenie przetwornicy napięcia).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wiatła boczne pozycyjne pojazd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a zamontowane w procesie adaptacji pojazdu bazowego na ambulans sanitarny nie będą powodowały zakłóceń elektromagnetycznych które mogą mieć wpływ na pracę urządzeń systemu łączności i SWD oraz urządzeń medycznych przeznaczonych do pracy w ambulans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 wymaga aby urządzenia elektryczne lub elektroniczne zabudowy specjalnej były zasilane i zabezpieczone całkowicie niezależnie od oryginalnej instalacji elektrycznej pojazdu bazowego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any jest do dostarczenia wraz z ambulansem specyfikacji technicznej  wykonanej instalacji elektrycznej i elektronicznej zamontowanych urządzeń w ambulansie wraz ze schematami poglądowymi i docelowymi tej instal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załka w układzie chłodzenia cieczą silnika pojazdu zasilana z sieci 230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X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YGNALIZACJA </w:t>
            </w:r>
          </w:p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ŚWIETLNO–DŹWIĘKOWA I OZNAKOWA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nia sygnalizacja oparta na belce lub zintegrowana z dach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lnej części dachu pojazdu  sygnalizacja oparta na belce, lub koguty. Dodatkowe światła LED do oświetlenia przestrzeni za ambulans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w atrapie chłodnic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ie niebieskie lampy LED, zamontowane na przednich błotnikach o świetle rozproszonym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na tylnych słupkach  lub nadkolach o świetle rozproszon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gnalizacja dźwiękowa modulowana o mocy min. 180 W z możliwością podawania komunikatów głosem, zgodna z obowiązującymi przepisami . Min. Dwa głośni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łośniki zamontowane w pasie przednim ( odporny na warunki atmosferyczne i zachlapanie). Podać markę i model wzmacniacza i głośnika. Nie dopuszcza się głośnika zamontowanego w komorze silnik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a sygnalizacja niskotonowa z 2 głośnikami o mocy min. 100W każdy, posiadająca certyfikat zgodności/ homologację z REG 10 EKG ONZ, załączona na czas pracy od 10 do 30 sekund ( podać markę i model oraz numer certyfikatu/ homologacji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flektory LED po obu stronach i z tyłu pojazdu  ze światłem rozproszonym do oświetlania miejsca akcji- po dwa z lewej i prawej strony z możliwością włączenia i wyłączenia z kabiny kierowcy i przedziału medycznego, dwa z reflektorów montowanych w tylnej części ścian bocznych i reflektory tylne włączające się automatycznie po wrzuceniu biegu wstecznego przez kierowcę. Reflektory automatycznie wyłączające się po ruszeniu pojazdu i osiągnięciu prędkości 30 km/h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żliwość włączenia/ wyłączenia naprzemiennego migania  świateł drogowych przez kierowcę gdy włączona jest sygnalizacja uprzywilejowan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znakowanie zewnętrzne pojazdu zgodne z obowiązującymi przepisami prawa o ruchu drogowym oraz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Rozporządzeniem Ministra Zdrowia z dnia 17 grudnia 2019 r. w sprawie oznaczenia systemu Państwowe Ratownictwo Medyczne oraz wymagań w zakresie umundurowania członków zespołów ratownictwa medycznego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la ambulansu typu „S” i „P”), dodatkowo wymienne emblematy „S” i „ P”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o – logo, nazwa i adres Zamawiającego umieszczona po obu bokach pojazdu. Oznakowanie zewnętrzne pojazdu będzie uzgodnione po podpisaniu umow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W ŚRODKI ŁĄCZNOŚC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bina kierowcy przystosowana do zainstalowania radiotelefonu przewoźnego, wyprowadzenia instalacji do podłączenia radiotelefonu.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Radiotelefon przewoźny -  1 sztuka                            Radiotelefon przenośny – 2 sztuki                     Zaoferowane urządzenia muszą być w pełni kompatybilne z obecnie używanymi przez SRM radiotelefonami firmy MOTOROLA  (modele DM4601 i DP4601).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kres częstotliwości -168-170 MHz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laryzacja pionowa,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harakterystyka promieniowania –dookóln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ieczność zamontowania i skonfigurowania  przez firmę ELTE Systemu GPS współpracującego z serwerem SMOK, podpięcie pod szynę CAN, skonfigurowanie serwera z możliwością wykonywania raportowania). Montaż  nawigacji MAPA POLS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 wyposażony w uchwyty do bezpiecznego przewożenia urządzeń systemu SWD PRM tj. W ofercie należy uwzględnić stację dokującą (ładującą do tabletu)model ZEBRA RTL10C1 i uchwyt do drukarki, oraz drukarkę EPSON M1100, M1120 lub M1140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mawiający wymaga by stacja dokująca ( ładująca do tabletu) oraz uchwyt do drukarki były zamontowane w sposób zapewniający bezpieczeństwo załogi oraz transportowanego pacjent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 wyposażony w instalację elektryczną przygotowaną do zamontowania urządzeń  systemu SWDPRM, wraz z  MODUŁEM GPS TELTONIKA FMC640 umożliwiający bezpieczny dostęp do urządzenia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zystkie w/w działania nie będą miały wpływu na zakres i czas udzielonej gwaranc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rzenośny szperacz akumulatorowo-sieciowy z możliwością ładowania w ambulansie , wyposażony w światło   typu LED , czas pracy na zasilaniu akumulatorowym min 2 godziny, wyposażony w uchwyt do zamocowania w pojeździe  oraz ładowarkę samochodową i sieciową 230 V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wezwanie Zamawiającego należy dołączyć certyfikat zgodności z normą PN EN 1789 w zakresie oferowanego ambulansu typu C wystawiony przez jednostkę notyfikującą dla oferowanej marki i modelu ambulans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dostarcza wraz z pojazdem niezbędne dokumenty do jego rejestracji na ternie RP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świadectwo homologacji na pojazd skompletowan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azd przygotowany do rejestracji  z kompletem dokumentów dopuszczających go do ruchu drogowego, zgodnie z art. 70 zn 4 ustawy „prawo o ruchu drogowym”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yfikat zgodności oraz deklaracja zgodności z normą PN EN 1789 oraz PN EN 1865  na oferowany system transportowy ( Laweta )   wystawiony przez niezależną jednostkę notyfikowaną . Nie jest wymagane składanie wraz z ofertą załączników do homologacji, lecz w przypadku wątpliwości Zamawiający zastrzega sobie prawo do wezwania wykonawcy do ich przedłożenia celem weryfikacji zgodności oferty z wymogami SW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o 4 opony zimowe z felgami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ideo rejestrator umieszczony w lusterku wstecznym.  Zamawiający dopuszcza miejsce mocowania wideo rejestratora obok lusterka wste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odówka sprężar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a Wykonawc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UWAGA!!!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Brak wpisu w polach parametr oferowany lub nie spełnienie zapisów poszczególnych warunków parametrów wymaganych spowoduje odrzucenie oferty Wykonawc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widowControl/>
        <w:jc w:val="left"/>
        <w:rPr>
          <w:rFonts w:ascii="Arial" w:hAnsi="Arial" w:cs="Arial"/>
          <w:sz w:val="22"/>
          <w:szCs w:val="22"/>
        </w:rPr>
      </w:pPr>
      <w:bookmarkStart w:id="4" w:name="_Hlk95892576"/>
      <w:bookmarkEnd w:id="4"/>
      <w:r>
        <w:rPr>
          <w:rFonts w:cs="Arial" w:ascii="Arial" w:hAnsi="Arial"/>
          <w:smallCaps/>
          <w:color w:val="000000"/>
          <w:sz w:val="22"/>
          <w:szCs w:val="22"/>
          <w:u w:val="single"/>
        </w:rPr>
        <w:t xml:space="preserve">Parametry techniczne dla sprzętu medycznego do ambulansu sanitarnego </w:t>
        <w:br/>
        <w:t>typu „C”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992"/>
        <w:gridCol w:w="1418"/>
        <w:gridCol w:w="21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SPRZĘT I APARATURA MED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określić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pacing w:before="80" w:after="0"/>
              <w:rPr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>Oferowane parametry</w:t>
            </w:r>
          </w:p>
          <w:p>
            <w:pPr>
              <w:pStyle w:val="Nagwek2"/>
              <w:spacing w:before="80" w:after="0"/>
              <w:rPr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>(opisać, poda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9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en-US"/>
              </w:rPr>
              <w:t>NOSZE ELEKTRO-HYDRAULICZNE Z ELEKTRYCZNYM SYSTEMEM ZAŁADUNKU (ZESTAW BARIATRYCZ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fabrycznie nowe. Rok produkcji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 z materiału odpornego na korozję, lub z materiału zabezpieczonego przed korozj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źwig noszy powyżej 300 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ie zamontowany gumowy odbojnik na całej długości bocznej ramy noszy chroniący przed uszkodzeniami przy otarciach lub uderzeniach podczas przenoszenia lub prowadzenia zestaw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3 segmentowe z możliwością ustawienia pozycji przeciwwstrząsowej oraz pozycji zmniejszającej napięcie mięśni brzu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osowane do prowadzenia reanimacji, wyposażone w twardą płytę na całej długości pod materacem umożliwiającą ustawienie wszystkich dostępnym fun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nna regulacja kąta nachylenia oparcia pleców wspomagana sprężyną gazową do min. 75 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kładane poręcze boczne zwiększające powierzchnię poprzeczną noszy, regulowane w 7 pozycjach ułatwiające transport pacjentów otyłych, certyfikowane w zakresie normy PN-EN 1865-3:2012+ A1:2015 (certyfikat 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wyposażone w 4 pełne koła jezdne, obrotowe w zakresie 360° o średnicy min. 15 cm. Min. 2 koła wyposażone w hamul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zęściowy, składany teleskopowo wieszak na płyny infuz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pasów zabezpieczających pacjenta o regulowanej długości mocowanych bezpośrednio do ramy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ść całkowita noszy min. 20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erokość całkowita noszy min. 58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racana rama noszy celem ułatwienia manewrowania w wąskich przestrzenia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łkowita długość noszy po skróceniu max. 160 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pochylenia, częściowego lub pełnego rozłożenia podparcia pleców noszy nawet po skróceniu ramy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wyposażone w zagłówek mocowany bezpośrednio do ramy noszy umożliwiający ich przedłużenie w przypadku transportu pacjenta o znacznym wzroś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ylny stabilizator głowy pacjenta z możliwością wyjęcia, ułożenia głowy na wznak oraz do tzw. pozycji węsząc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nna elektryczna i zapasowa manualna regulacja wysokość leża noszy w zakresie min. 36-10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rofilowany materac umożliwiający ustawienie wszystkich dostępnych pozycji transportowych, przystosowany do przewozu pacjentów otyłych o powierzchni antypoślizgowej, nie absorbujący krwi i płynów, odporny na środki dezynfekujące. Materac niepalny zgodny z normą EN 597-1 (certyfikat 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dowane kontrastowymi kolorami oznakowanie elementów związanych z obsługą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y do prowadzenia i sterowania elektrycznego noszy na dwóch poziomach wysokości, zapewniające łatwą obsługę noszy personelowi medycznemu o zróżnicowanym wzroś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tabs>
                <w:tab w:val="clear" w:pos="709"/>
                <w:tab w:val="left" w:pos="1915" w:leader="none"/>
              </w:tabs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świetlacz stanu naładowania akumulatora wbudowany w nos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nik godzin pracy ułatwiający określenie czasu przeprowadzania wymaganego przeglądu techni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stem bezprzewodowego ładowania akumulatora noszy po wpięciu w mocowanie, sygnalizacja świetlna rozpoczęcia procesu ład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szybkiej, bezpiecznej wymiany akumulatora w noszach bez pomocy narzę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z automatycznym, hydrauliczno-elektrycznym systemem podnoszenia, obniżania; z elektrycznym wprowadzaniem noszy z i do ambulansu, eliminującym ręczne przenoszenie pełnego ciężaru pacjenta i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/rezerwowy system ręcznej obsługi noszy w tym: opuszczania, podnoszenia, załadunku i wyładunku noszy z ambulan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czna obsługa noszy (opuszczanie, podnoszenie, załadunek, rozładunek) dostępna w sytuacji transportu pacjenta wymagającego pozycji leżącej, dostęp do wszystkich manipulatorów ręcznego sterowania noszami bez konieczności zmiany pozycji pacj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wierdzenie spełnienia przez nosze normy dla medycznych urządzeń elektrycznych IEC 60601-1 (certyfikat 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ga noszy max. 65 kg. Nosze zgodnie z normami: EN PN 1865-3:2012 + A1:2015 (nosze o zwiększonej wytrzymałości stosowane do dużych obciążeń); EN PN 1865-2:2010 + A1:2015 (nosze z zasilaniem) oraz potwierdzenie spełnienia dynamicznej normy zderzeniowej EN 1789:2007 + A2:2014. Dokumenty potwierdzające spełnienie ww. norm wystawione przez niezależną jednostkę notyfikacyjną (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ktryczny system mocowania noszy montowany bezpośredni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podłogi ambulans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umożliwiający załadunek i rozładunek pacjenta bez wysiłku fizycznego o udźwigu minimum 390kg. System załadunku zgodny z normą PN-EN 1865-5:2012 oraz potwierdzenie spełnienia dynamicznej normy zderzeniowej EN 1789. Dokumenty producenta noszy potwierdzające spełnienie ww. norm wystawione przez niezależną jednostkę notyfikacyjną (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budowany w mocowanie noszy zapasowy panel sterowania pozwalający na automatyczne unoszenie/opuszczanie goleni noszy, wypinanie/wpinanie noszy z funkcją rezerwowej obsługi manualnej wyżej opisanych op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kaźniki typu LED ułatwiające naprowadzanie noszy na system mocowania np.: w nocy, dodatkowa sygnalizacja świetlna poprawnego zapięcia noszy w mocowa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zestawie komplet dwóch akumulatorów (praca + zapas) z ładowarką.  Ładowanie akumulatorów z zasilania 12 V i 230V. W komplecie uchwyt/mocowanie dodatkowej ładowarki w ambulans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mycia ciśnieniowego mocowania podłogowego oraz ukompletowanych noszy (z akumulatorem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asa szczelności noszy min. IP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temperatur pracy noszy elektryczno-hydraulicznych od -34° do 54°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ument producenta (protokół/raport z badań) ambulansu potwierdzający spełnienie wymagań wytrzymałościowych zgodnie z PN EN 1789 wystawione przez niezależną jednostkę notyfikacyjną (załączyć do oferty) Dokument musi potwierdzać, iż oferowane nosze były przedmiotem badania na oferowanej marce i modelu ambulans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CIŚNIENIOMIERZ ŚCI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3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śnieniomierz stacjonarny zegarowy, przystosowany do pracy w ambulan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 na mank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 do montażu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ży czytelny zegar o średnicy min.17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ziałka pomiaru skalowana co 2 mmH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od 0 do 300 mmH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 mankiety dla dorosłych i dzieci w komple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SAK AKUMULATOROWO-SIECIO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ać markę i model/typ rok produk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3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sak akumulatorowo – sieciowy, z wbudowanym akumulatorem z możliwością pracy w ambulansie i poza ni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możliwością ładowania akumulatora i pracy ssaka z zasilania 12 V w ambulansie i z sieci 230 V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emność zbiornika (słoja)  min. 1 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ssania przy 12Vz wolnym przepływem 20 l/min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próżnia przy 12 V 0,8 bar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ssąc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teczność filtra zaworu nadmiarowego min.99%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tr hydrofobowy antybakteryjn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temperat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żytkowanie – 18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 do +4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ładowanie - + 5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 do + 4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chowywanie - 4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 do + 7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umulator - wskaźnik naładowania akumulator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as pracy ciągłej akumulatora przy max obciążeniu min. 30 mi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ywotność baterii min. 3 lat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ilacz pierwotny 230V/50Hz, wtórny 13,8 V/0,3 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emnik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wielorazowego użytku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PC, złączka z otworem regulacyjnym z PE, przewody z PCV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Kompatybilny pojemnik jednorazowego użytku –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ga poniżej 6 kg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ba na akcesoria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 zgodny z wymogami normy PN EN 1789 lub równoważnej, posiadający posiadające funkcje zasilania ssaka i ładowania akumulatora po wpięciu urządzenia do uchwytu (podać markę i model, załączyć folder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FIBRYLATOR PRZENOŚNY wraz z podstawą do montażu na panelu ścienny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ć markę i model/typ, rok produ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Zasilani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teryjne/akumulatorowe i AC 230 V  50 Hz +/- 10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umulatory: minimum 3. Średni czas pracy z akumulatora (przy monitorowaniu) min. 6 go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 defibrylacji z energią 200 J przy pracy z bater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Ładowarka zamontowana w przedziale medycznym. Możliwość ładowania akumulatorów z  AC 220 V 50 Hz +/- 10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ężar  monitora z możliwością defibrylacji max. 1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kanałów ekg: min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pretacja i analiza przebiegu ekg w zależności od wieku pacj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ar uniesienia odcinka S-T na każdym  odprowadzeniu ekg  z wydrukiem wyników liczb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2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omiar saturacji krwi tęt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 min. 50 -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ujniki SpO2 wielorazowego użytku typu klips na palec  dla dorosłych i dla dzieci. Czujniki pediatryczne j.u min. 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BP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omiar ciśnienia metodą nieinwazyjn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min. 40 – 210 mm H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yb ręczny i automa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a pomiaru : oscylome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CO2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omiar stężenia CO2 w powietrzu wydychany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EtCO2 0-99 mmH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częstości oddechów – 0  - 99 odd.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ody j.u do rurki (dla dorosłych) do pomiaru EtCO2– min. 2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efibrylac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yżki defibrylatora dla dorosłych i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fibrylacja rę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fibrylacja półautomatyczna A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tarczana energia w zakresie min. 5 – 360 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ufazowa fala defibryla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diowers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tymulacja przezskórna ser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yb stymulacji na żądanie i asynchron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egulacji częstości impulsów stymulujących min. 50 – 150 / 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egulacji amplitudy impulsów stymulujących  min. 10 -180 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kr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kątna ekranu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8 c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owy LCD T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unkcja  – dobrej widoczności w dużym oświetle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nimacja krążeniowo – oddech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ronom do wspierania kompresji klatki piersiowej i oddychania, programowany dla min. czterech grup pacjentów (dorośli, dzieci, zaintubowani, niezaintubowa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rmy wszystkich monitorowanych fun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rukar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erokość papieru min. 9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kanałów jednocześnie drukowanych: min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ędkość przesuwu papieru: min. 2 (25 i 50 mm/s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ne wymag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archiwizacji wykonanych czynności i wydarzeń w pamięci oraz wydruk tych inform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transmitowania badań ekg i innych danych medycznych z defibrylatora  do stacji odbiorczych  powszechnie używanych w Polsce –  Lifenet System; RescueNet; Medigate - bez modememu do transmis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orny na wstrząsy (upadki) i drg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orność na wilgoć i kurz  nie mniejsza niż IP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gnowana torba do noszenia na ramieniu z kieszeniami na akcesoria i materiały zuży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yfikowane zawieszenie kare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ac próżniowy z pomp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 wysokiej jakości odporny na przetarcia, wypełniony granulatem dopasowującym się do ciała pacj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udźwig: 16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samego materaca: 6 k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iary rozłożonego materaca min.: 200 x 100 x 7c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złożonego materaca: 95 x 60 x 28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uchwytów do transportu pacj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y bezpieczeństwa w komple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 pełni przenikalny dla 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shd w:fill="FFFFFF" w:val="clear"/>
              </w:rPr>
              <w:t>promieni X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Nosze podbierak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Udźwig 250 kg</w:t>
            </w:r>
          </w:p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Masa własna 9 kg</w:t>
            </w:r>
          </w:p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Zakres regulacji długości po rozłożeniu: 170 - 210 cm</w:t>
            </w:r>
          </w:p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teriał: tworzywo sztuczne</w:t>
            </w:r>
          </w:p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ielostopniowa regulacja dług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3 pasy bezpieczeńs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V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Dezynfekator powietrz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1Znak">
    <w:name w:val="Nagłówek 1 Znak"/>
    <w:qFormat/>
    <w:rPr>
      <w:b/>
      <w:color w:val="000000"/>
    </w:rPr>
  </w:style>
  <w:style w:type="character" w:styleId="Nagwek5Znak">
    <w:name w:val="Nagłówek 5 Znak"/>
    <w:qFormat/>
    <w:rPr>
      <w:b/>
      <w:sz w:val="24"/>
    </w:rPr>
  </w:style>
  <w:style w:type="character" w:styleId="TytuZnak">
    <w:name w:val="Tytuł Znak"/>
    <w:qFormat/>
    <w:rPr>
      <w:rFonts w:ascii="Arial" w:hAnsi="Arial" w:eastAsia="SimSun;宋体" w:cs="Arial"/>
      <w:b/>
      <w:i/>
      <w:kern w:val="2"/>
      <w:sz w:val="28"/>
      <w:szCs w:val="24"/>
      <w:lang w:val="en-US"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Calibri" w:hAnsi="Calibri" w:eastAsia="Calibri" w:cs="Calibri"/>
      <w:kern w:val="2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right="0" w:hanging="180"/>
    </w:pPr>
    <w:rPr>
      <w:color w:val="000000"/>
      <w:sz w:val="24"/>
      <w:szCs w:val="24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2694" w:leader="none"/>
      </w:tabs>
      <w:jc w:val="center"/>
    </w:pPr>
    <w:rPr>
      <w:b/>
      <w:sz w:val="32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07:00Z</dcterms:created>
  <dc:creator>Rafał RK. Koc</dc:creator>
  <dc:description/>
  <cp:keywords/>
  <dc:language>en-US</dc:language>
  <cp:lastModifiedBy>Roman RM. Mackiewicz</cp:lastModifiedBy>
  <cp:lastPrinted>1995-11-21T17:41:00Z</cp:lastPrinted>
  <dcterms:modified xsi:type="dcterms:W3CDTF">2024-01-29T10:20:00Z</dcterms:modified>
  <cp:revision>36</cp:revision>
  <dc:subject/>
  <dc:title/>
</cp:coreProperties>
</file>