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</w:rPr>
        <w:t>Zał. nr 1A  do SWZ</w:t>
        <w:br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ieczęć   firmowa 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DE.332.1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A TECHNICZNA OFEROWANEGO SAMOCHOD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zczegółowy opis przedmiotu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wymaga by oferowane pojazd był fabrycznie nowy, nie eksploatowane, z roku produkcji 2023 lub 2024 r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rka, typ, nazwa handlowa pojazdu skompletowanego, czyli po wykonaniu adaptacji </w:t>
        <w:br/>
      </w:r>
      <w:bookmarkStart w:id="0" w:name="_Hlk99010512"/>
      <w:r>
        <w:rPr>
          <w:rFonts w:cs="Arial" w:ascii="Arial" w:hAnsi="Arial"/>
          <w:color w:val="000000"/>
          <w:sz w:val="22"/>
          <w:szCs w:val="22"/>
        </w:rPr>
        <w:t>Pojazd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Termin dostawy pojazdu w pełni kompletnego max. do 120 dni od daty zawarc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mbulans musi spełniać wymagania  określone w polskiej normie PN-EN 1789 typ ambulansu B (lub równoważnej) w zakresie odpowiednim do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obowiązany jest do podjęcia działań w celu usunięcia awarii przedmiotu zamówienia nie później niż w ciąg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2 </w:t>
      </w:r>
      <w:r>
        <w:rPr>
          <w:rFonts w:cs="Arial" w:ascii="Arial" w:hAnsi="Arial"/>
          <w:color w:val="000000"/>
          <w:sz w:val="22"/>
          <w:szCs w:val="22"/>
        </w:rPr>
        <w:t>godzin od momentu telefonicznego zgłoszenia awarii przez Zamawiającego i udostępnienia przedmiotu zamówienia (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/>
        </w:rPr>
        <w:t>przy wyliczaniu 72 godzinnego terminu uwzględniane będą jedynie godziny przypadające w dni robocze)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zobowiązany jest do dostarczenia zastępczego ambulansu na czas naprawy trwającej dłużej ni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7 </w:t>
      </w:r>
      <w:r>
        <w:rPr>
          <w:rFonts w:cs="Arial" w:ascii="Arial" w:hAnsi="Arial"/>
          <w:color w:val="000000"/>
          <w:sz w:val="22"/>
          <w:szCs w:val="22"/>
        </w:rPr>
        <w:t>dni roboczych na kosz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 przypadku trzykrotnej naprawy gwarancyjnej przedmiotu zamówienia wykonawca zobowiązany jest wymienić wadliwy element zamówienia na n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55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45"/>
      </w:tblGrid>
      <w:tr>
        <w:trPr/>
        <w:tc>
          <w:tcPr>
            <w:tcW w:w="10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cent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aj 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emność  silni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produkcj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y nie starszy niż 2023 rok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380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1"/>
        <w:gridCol w:w="5145"/>
        <w:gridCol w:w="61"/>
        <w:gridCol w:w="1215"/>
        <w:gridCol w:w="61"/>
        <w:gridCol w:w="3223"/>
        <w:gridCol w:w="29"/>
        <w:gridCol w:w="16"/>
      </w:tblGrid>
      <w:tr>
        <w:trPr>
          <w:trHeight w:val="2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wymagan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oferowany*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“furgon” o dopuszczalnej masie całkowitej do 3,5 t częściowo przeszklony z możliwością ewakuacji pacjenta i personelu, z izolacją termiczną i akustyczną obejmującą ściany oraz sufit zapobiegająca skraplaniu się pary wodnej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i sufit wykonane z łatwo zmywalnego tworzy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y do przewozu min. 5 osób w pozycji siedzącej wraz z kierowcą oraz  1 osoby w pozycji leżącej na noszach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a kierowcy dwuosobowa zapewniająca miejsce pracy kierowcy z obowiązującą wersją normy PN EN 1789, wyposażona w dwa pojedyncze fotele z zagłówkami, z czego fotel kierowcy  z regulacją wysokości, podłokietnikiem oraz regulacją lędźwiową, wyposażone w bezwładnościowe trzypunktowe pasy bezpieczeństw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kierowcy i pasażera w kabinie kierowcy dywaniki gumowe zapobiegające zbieraniu się wody na podłodz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kabinie kierowcy 2 fabryczne gniazda 12V (tzw. gniazda zapalniczki) i dwa gniazda USB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kierowniczy ze wspomagani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ca z regulacj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uszki powietrzne przednie i boczne dla kierowcy i pasażer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Drzwi boczne prawe przedziału medycznego – przesuwane do tyłu z otwieraną szybą, stopień zewnętrzny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e drzwi boczne usytuowane za kierowcą za którymi znajduje się oświetlony schowek  (oddzielony od przedziału medycznego) wraz z uchwytami (mocowaniami) na dwie butle tlenowe 10l, krzesełko kardiologiczne z systemem płozowym (model krzesełka podany po podpisaniu umowy), nosze podbierakowe i deskę ortopedyczną dla dorosłych oraz dla dzieci,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rzez drzwi lewe ma być zapewniony dostęp do plecaka / torby medycznej umieszczonej w przedziale medycznym (tzw. podwójny) dostęp do plecaka/torby medycznej– z przedziału medycznego i z zewnątrz pojazdu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tylne wysokie, dwuskrzydłowe, przeszklone, otwierane na boki do kąta min. 250°, wyposażone w ograniczniki i blokady położenia skrzydeł, oraz w światła awaryjne włączające się automatycznie przy otwarciu drzw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pień tylny wejściowy antypoślizgowy, spełniający rolę zderzak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ny zamek wszystkich drzwi sterowany pilotem.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2 piloty zdalnego sterowania centralnym zamki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alarm i immobiliser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ktory przeciwmgielne przedni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szyby boczne w kabinie kierowc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lusterka boczne, z podwójnym lustrem, podgrzewan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łnowymiarowe koło zapasow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 nadwozia żółty (fabryczny) zgodny z  aktualnie obowiązującą normą PN EN 178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o z odtwarzaczem CD lub MP3 z głośnikami w kabinie kierowcy i przedziale medycznym min. 2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y zbiornik paliwa o pojemności minimum 70 litrów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mera cofania umieszczona na dachu ambulansu z wizualną sygnalizacją odległości. Zamawiający dopuszcza, aby kamera cofania umieszczona była w obrębie tablicy rejestracyjnej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anel sterujący ( zamontowany w miejscu widocznym i łatwo dostępnym dla kierowcy)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braku możliwości uruchomienia silnika z powodu podłączenia ambulansu do sieci 230V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poziomie naładowania akumulatora rozruchowego oraz dodatkowego służącego do zasilania w przedziale medycznym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pracą dodatkowych sygnałów dźwiękowych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ygnalizacją świetlną i dźwiękow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zewnętrznymi reflektorami służącymi do oświetlenia miejsca akcji,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 sterowanie za pomocą manipulatora sygnalizacji uprzywilejowania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regulowana lampka na elastycznym ramieniu dla pasażer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unkowskazy na lusterkach lub na bocznych przednich błotnikach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LNIK I NAPĘD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styczny, zapewniający przyspieszenie pozwalające na sprawną pracę w ruchu miejski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 silnika min 130KM  o maksymalnym momencie obrotowym min 315 N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 silnika min. 1900 cm3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lnik spełniający wymagania emisji spalin EURO V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ęd na przód lub tył lub 4x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zynia biegów manualna lub automatyczn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do podgrzewania silnika ułatwiające uruchamianie silnika w trudnych warunkach zimowych (grzałka bloku lub w układzie chłodzenia silnika zasilana napięciem 230V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ŁAD HAMULCOW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hamulcowy ze wspomaganiem, wskaźnik zużycia klocków hamulcowych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wspomagania nagłego hamowania B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BS – zapobiegający blokowaniu kół w trakcie awaryjnego hamow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ESP – stabilizacji toru jazd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SR – zapobiegający poślizgowi kół w trakcie rusz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systemem rozdziału siły hamowania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WIESZE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osiadające drążki stabilizacyjne obu os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rzednie i tylne wzmocnione zapewniające odpowiedni komfort transportu pacjent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ójkąt ostrzegawcz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yć świadectwo homologacji na pojazd kompletny (pojazd bazowy)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a urządzenia do wybijania szyb z możliwością przecinania pasów bezpieczeństwa w ( po jednym w kabinie kierowcy i przedziale medycznym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gaśnica min. 1 kg środka gaśniczego medycznym wraz z chwytem mocującym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n pod koło w schowku techni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trójkąt ostrzegawczy w schowku techni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bryczny podnośnik, klucz do kół, zestaw narzędzi, apteczka samochodow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aktualną cało pojazdową homologację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ypu WE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u skompletowanego (oferowanego Ambulansu typu B) zgodną z Rozporządzeniem Ministra Transportu i Gospodarki Morskiej z dnia 25 marca 2013r w sprawie homologacji typu pojazdów samochodowych i przyczep oraz ich przedmiotów wyposażenia lub części oraz ich przedmiotów wyposażenia lub części oraz Dyrektywę 2007/46 WE. Zamawiający dopuszcza, aby zamiast sprawozdania z badań dynamicznych Wykonawca dostarczył certyfikat zgodności z całą normą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jest wymagane składanie wraz z ofertą załączników do homologacji, lecz w przypadku wątpliwości Zamawiający zastrzega sobie prawo do wezwania wykonawcy do ich przedłożenia celem weryfikacji zgodności oferty z wymogami SIWZ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wozdanie z badan dynamicznych zabudowy medycznej z pkt.4.5.9. ( zwane w SIWZ Badaniem 10 g) dotyczące typu ambulansu będącego przedmiotem oferty zgodnie z wymaganiami zharmonizowanej Normy Europejskiej PN EN1789 lub równoważną . Dokument wystawiony przez niezależną notyfikowana jednostkę badawczą. Załączyć do oferty sprawozdanie z badań określające wraz z dokumentacją  techniczną do sprawozdania , określające schemat zabudowy będącej przedmiotem oferty – załączyć zdjęcia z badań oraz rysunki techniczne zabudowy potwierdzone przez jednostkę wykonującą badan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pojazdu badanego określonego w sprawozdaniu z badan  dynamicznych musi odpowiadać typowi pojazdu określonemu w załączonej homologacji pojazdu skompletowa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logacja oferowanego ambulansu musi umożliwić rejestracje w Polsc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 – PRZEDZIAŁ MEDYCZN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e wymiary przedziału medycznego  (długość x szerokość x wysokość)  3000 x 1600 x 1700m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olacja termiczna i akustyczna ścian i sufit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a podłoga umożliwiająca mocowanie podstawy pod nosze główne, o powierzchni antypoślizgowej, połączona szczelnie z zabudową ścian, łatwo zmywaln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896" w:leader="none"/>
              </w:tabs>
              <w:snapToGrid w:val="false"/>
              <w:spacing w:before="0" w:after="200"/>
              <w:ind w:left="71"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przedziału medycznego mają być przystosowane do zamocowania wyposaże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71"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i sufit pokryte  tworzywem sztucznym, łatwo zmywalnym i odpornym na środki dezynfekujące, w kolorze biał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ścianie prawej 2 fotele obrotowe w zakresie kąta 90 stopni (umożliwiający jazdę przodem do kierunku jazdy jak i wykonywanie czynności medycznych przy pacjencie oraz obsługę panelu sterującego urządzeniami w przedziale medycznym), wyposażone w dwa podłokietniki, zintegrowane 3 – punktowy bezwładnościowy pas bezpieczeństwa, regulowany kąt oparcia pod plecami, regulowany w płaszczyźnie pionowej zagłówek, składane do pionu siedzisko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 ścianie działowej u wezgłowia noszy fotel obrotowy umożliwiający jazdę tyłem do kierunku jazdy, ze składanym do pionu siedziskiem, zagłówkiem (regulowanym lub zintegrowanym), bezwładnościowym pasem bezpieczeństwa oraz regulowanym oparciem pod plecami (regulowany kąt oparcia – podać zakres regulacji). Fotel z systemem przesuwu. Przesuw z blokadą mechaniczną lub elektryczną.  Zamawiający dopuszcza rozwiązania równoważne konstrukcyjnie . Fotel wraz z systemem przebadany na zgodność z REG 14 dla typu pojazdu w odniesieniu do kotwiczeń pasa bezpieczeństwa i REG 17 dla typu pojazdu w odniesieniu do wytrzymałości siedzeń i ich mocowań. Typ  pojazdu- oznacza oferowana marka i model pojazdu. 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dostarczyć  homologacje cząstkowe lub protokoły z badań wykonanych przez niezależną jednostkę notyfikując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ciowo przeszklona ścianka działowa oddzielająca kabinę kierowcy od przedziału medycznego, wyposażona w drzwi przesuwne z otwieranym oknem, umożliwiające swobodne poruszanie się pomiędzy pomieszczeniem medycznym a kabiną kierowcy. Konstrukcja i działanie drzwi zgodne z wymogami normy PN EN 1789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udowa meblowa umożliwiająca umieszczenie w niej sprzętu i wyposażenia wyszczególnionego w aktualnej normie PN EN 1789 dla ambulansu typu B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ścianie lewej szyna wraz z min. dwoma panelami do mocowania uchwytów dla następującego sprzętu medycznego: defibrylatora, pompy infuzyjnej. Panele mają mieć możliwość przesuwania wzdłuż osi pojazdu tj. możliwość rozmieszczenia w/w sprzętu medycznego wg uznania. Zamawiający nie dopuszcza mocowania na stałe uchwytów do w/w sprzętu medycznego bezpośrednio do ściany przedział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cz płynów infuzyjnych z termostatem, z możliwością płynnej regulacji temperatur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bezpieczenie elementów wyposażenia oraz urządzeń przed ich  niekontrolowanym otwieraniem i przemieszczaniem w czasie jazdy, gwarantujące jednocześnie łatwość dostępu i użyc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zamontowany panel sterujący spełniający następujące funkcje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 funkcją zegara i kalendarza (aktualny czas, aktualna data),/ Zamawiający dopuszcza aby funkcja wyświetlania daty i zegar nie były zintegrowane z panelem sterujący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oświetleniem wewnętrznym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drzwiami w ścianie działowej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ogrzewania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o temperaturze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klimatyzacji i wentylacji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ożliwość sterowania oświetleniem zewnętrznym i wewnętrznym z paneli przy drzwiach wejściowych do przedziału medycznego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nie dopuszcza panelu dotykowego (typu touch screen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y uchwyt do kroplówek na min. 1 flakon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e i ścienne uchwyty dla personel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alacja tlenowa z panelem z 3 punktami, (w tym jeden sufitowy) poboru typu AGA, manometrem ciśnienia w instalacji, z butlami, reduktorami na butlę ( 2 sztuki) oraz z przepływomierzem wpinanym do gniazda AGA ( 1 szt.) 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 wymaga się zainstalowania przełącznika butla/butl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(laweta) pod nosze główne elektryczna , posiadająca płynny przesuw boczny, z wysuwem na zewnątrz pojazdu umożliwiającym wjazd noszy na lawetę (podać markę i model, załączyć folder i deklarację zgodności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w przedziale medycznym pokryte w 2/3 wysokości folią półprzezroczyst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ezpieczenie elementów wyposażenia oraz urządzeń przed ich niekontrolowanym otwieraniem i przemieszczaniem w czasie jazdy, gwarantujące jednocześnie łatwość dostępu i użyci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e na śmieci i miejsca na pojemniki na materiał niebezpieczny w zabudowie meblowej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najmniej 2 sufitowe punkty świetlne typu LED nad noszami, z regulacją kąta padania światła + oświetlenie punktowe typu LED blatu robocz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e włączenie/ wyłączenie oświetlenia ( jednej sekcji) po otwarciu/ zamknięciu drzwi przedziału pacjenta, możliwość włączania/ wyłączania oświetlenia z paneli umieszczonych przy drzwiach wejściowych do przedział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RZEWANIE,WENTYLACJA, KLIMATYZACJ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kabiny kierowcy i przedziału medycznego wykorzystujące ciecz chłodzącą silnik.,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zależny od pracy silnika i układu chłodzenia silnika system ogrzewania przedziału medycznego o mocy min. 5,0 kW, dodatkowy niezależny od pracy silnika system ogrzewania kabiny kierowcy oraz przedziału medycznego, z możliwością ustawienia temperatury i termostatem o mocy min. 5,0 kW, umożliwiający dodatkowo ogrzanie silnika przed jego uruchomieniem ( proszę podać markę i model oferowanych urządzeń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nagrzewnica wodna w przedziale medycznym wykorzystująca ciecz chłodzącą silnik z dodatkową pompką wody oraz zaworem odcinając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 mechaniczna, nawiewno – wywiewna, zapewniająca prawidłową wentylację przedziału medycznego i zapewniająca wymianę powietrza min 20 razy na godzinę w czasie postoju, proszę podać markę, model i wydajność w m3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tyzacja przedziału medycznego i kabiny kierowcy, automatyczna, z możliwością ustawienia żądanej temperatur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postojowe przedziału medycznego – grzejnik elektryczny z sieci 230V z możliwością ustawienia temperatury i termostatem, o mocy zapewniającej uzyskanie właściwej temperatury w przedziale medyczn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ierany szyber – dach, pełniący funkcję doświetlenia i wentylacji przedziału medycznego o minimalnych wymiarach min. 300 mm x 500 mm z roletą/moskitierą. Zamawiający nie wymaga, aby szyberdach pełnił funkcję wyjścia ewakuacyj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STALACJA ELEKTRYCZNA I OŚWIETLE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zasilania zewnętrznego 230V z zabezpieczeniem uniemożliwiającym rozruch silnika przy podłączonym zasilaniu zewnętrznym i z zabezpieczeniem przeciwporażeniowym, z wizualną sygnalizacją informującą o podłączeniu do sieci 230V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zasilania zewnętrznego 230V o długości min. 10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2 akumulatorów o łącznej pojemności min. 180Ah, z czego jeden to akumulator rozruchowy silnika, drugi do zasilania pozostałych odbiorników prąd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a ładowarka akumulatorowa z sieci 230V, umożliwiająca doładowanie obu akumulatorów w czasie postoj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y alternator spełniający wymogi obsługi wszystkich odbiorników prądu i jednoczesnego ładowania dwóch akumulatorów w czasie jazd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4 gniazda 230V zamontowane w przedziale medycznym umożliwiająca ładowanie i pracę urządzeń zamontowanych w ambulansie.  Dodatkowe gniazdo zamontowane w przedziale medycznym zasilane bezpośrednio z akumulatora rozruchowego. Stały dostęp zasil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dla napięcia 12V i oświetlenie przedziału medycznego powinna posiadać co najmniej 4 gniazda 12V  zabezpieczonych przed zabrudzeniem / zalaniem wyposażone we wtyki poboru prądu umiejscowione na lewej ścianie, oraz 1 gniazdo zasilania 12V fabryczne tzw. zapalnicz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rzedziału medycznego:</w:t>
            </w:r>
          </w:p>
          <w:p>
            <w:pPr>
              <w:pStyle w:val="Normal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światło rozproszone typu LED lub jarzeniowego  w kolorze naturalnym, umieszczone w części sufitowej przedziału medycznego, składające się z min. 6  lamp sufitowych lub 2 lamp ledowych, zapewniające prawidłowe oświetlenie przedziału medycznego, z funkcją przygaszania na czas transportu (tzw. oświetlenie nocne, które może być realizowane przez dodatkowe lampy LED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unktowe LED blatu robocz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estowana przetwornica (tj. przetwornica ma spełniać obowiązujące normy bezpieczeństwa dla tego typu urządzeń) prądu stałego 12V na zmienny 230V/50Hz o mocy ciągłej min. 1500W (czysta sinusoida). 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2 oddzielne gniazda 230V zasilane z tej przetwornicy do obsługi sprzętu medycznego wymagającego zasilania 230Vw czasie jazdy, z możliwością wyłączenia napięcia (wyłączenie przetwornicy napięcia)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tła boczne pozycyjne pojazd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wymaga aby urządzenia elektryczne lub elektroniczne zabudowy specjalnej były zasilane i zabezpieczone całkowicie niezależnie od oryginalnej instalacji elektrycznej pojazdu bazowego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dostarczenia wraz z ambulansem specyfikacji technicznej  wykonanej instalacji elektrycznej i elektronicznej zamontowanych urządzeń w ambulansie wraz ze schematami poglądowymi i docelowymi tej instalacj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załka w układzie chłodzenia cieczą silnika pojazdu zasilana z sieci 230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YGNALIZACJA </w:t>
            </w:r>
          </w:p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ŚWIETLNO–DŹWIĘKOWA I OZNAKOWA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nia sygnalizacja oparta na belce lub zintegrowana z dach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lnej części dachu pojazdu  sygnalizacja oparta na belce, lub koguty. Dodatkowe światła LED do oświetlenia przestrzeni za ambulans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w atrapie chłodnic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ie niebieskie lampy LED, zamontowane na przednich błotnikach o świetle rozproszonym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na tylnych słupkach  lub nadkolach o świetle rozproszon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gnalizacja dźwiękowa modulowana o mocy min. 180 W. Min. Dwa głośni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łośniki zamontowane w pasie przednim ( odporny na warunki atmosferyczne i zachlapanie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– logo, nazwa i adres Zamawiającego umieszczona po obu bokach pojazdu. Oznakowanie zewnętrzne pojazdu będzie uzgodnione po podpisaniu umow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lektory LED po obu stronach i z tyłu pojazdu  ze światłem rozproszonym do oświetlania miejsca akcji- po dwa z lewej i prawej strony z możliwością włączenia i wyłączenia z kabiny kierowcy i przedziału medycznego, dwa z reflektorów montowanych w tylnej części ścian bocznych i reflektory tylne włączające się automatycznie po wrzuceniu biegu wstecznego przez kierowcę. Reflektory automatycznie wyłączające się po ruszeniu pojazdu i osiągnięciu prędkości 30 km/h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W ŚRODKI ŁĄCZNOŚC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bina kierowcy przystosowana do zainstalowania radiotelefonu przewoźnego, wyprowadzenia instalacji do podłączenia radiotelefonu.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kres częstotliwości -168-170 MHz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laryzacja pionowa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arakterystyka promieniowania –dookóln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ieczność zamontowania i skonfigurowania  przez firmę ELTE Systemu GPS współpracującego z serwerem SMOK, podpięcie pod szynę CAN, skonfigurowanie serwera z możliwością wykonywania raportowania). Montaż  nawigacji MAPA POLS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rzenośny szperacz akumulatorowo-sieciowy z możliwością ładowania w ambulansie , wyposażony w światło   typu LED , czas pracy na zasilaniu akumulatorowym min 2 godziny, wyposażony w uchwyt do zamocowania w pojeździe  oraz ładowarkę samochodową i sieciową 230 V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należy dołączyć certyfikat zgodności z normą PN EN 1789 w zakresie oferowanego ambulansu typu B wystawiony przez jednostkę notyfikującą dla oferowanej marki i modelu ambulans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dostarcza wraz z pojazdem niezbędne dokumenty do jego rejestracji na ternie RP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świadectwo homologacji na pojazd skompletowan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azd przygotowany do rejestracji  z kompletem dokumentów dopuszczających go do ruchu drogowego, zgodnie z art. 70 zn 4 ustawy „prawo o ruchu drogowym”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at zgodności oraz deklaracja zgodności z normą PN EN 1789 oraz PN EN 1865  na oferowany system transportowy ( Laweta )   wystawiony przez niezależną jednostkę notyfikowaną . 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o 4 opony zimowe z felgami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a Wykonaw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UWAGA!!!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Brak wpisu w polach parametr oferowany lub nie spełnienie zapisów poszczególnych warunków parametrów wymaganych spowoduje odrzucenie oferty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p>
      <w:pPr>
        <w:pStyle w:val="BodyText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 xml:space="preserve">Parametry techniczne dla sprzętu medycznego do ambulansu sanitarnego </w:t>
        <w:br/>
        <w:t>typu „B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134"/>
        <w:gridCol w:w="1134"/>
        <w:gridCol w:w="23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SPRZĘT I APARATURA MED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kreślić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0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  <w:t>Oferowane parametry</w:t>
            </w:r>
          </w:p>
          <w:p>
            <w:pPr>
              <w:pStyle w:val="Heading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pl-PL"/>
              </w:rPr>
              <w:t>(opisać, pod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9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NOSZE GŁÓW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fabrycznie nowe. Rok produkcji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 z materiału odpornego na korozję, lub z materiału zabezpieczonego przed koroz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potrójnie łamane z możliwością ustawienia pozycji przeciwwstrząsowej i pozycji zmniejszającej napięcie mięśni brzuch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e do prowadzenia reanimacji, wyposażone w twardą płytę na całej długości pod materacem umożliwiającą ustawienie wszystkich dostępnych funk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możliwością płynnej regulacji kąta nachylenia oparcia pod plecami do min. 75 stop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e w podgłówek mocowany bezpośrednio do ramy noszy umożliwiający ich przedłużenie w celu transportu pacjenta o znacznym wzrośc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ylny stabilizator głowy pacjenta z możliwością wyjęcia i ułożenia głowy na wznak do pozycji węsz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zestawem 3 pasów zabezpieczających pacjenta o regulowanej długości mocowanych bezpośrednio do ramy nos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e w cienki niesprężynujący materac z tworzywa sztucznego umożliwiający ustawienie wszystkich dostępnych pozycji transportowych, o powierzchni antypoślizgowej, nie absorbujący krwi i płynów, odporny na środki dezynfekujące, o zgrzewanych krawędziach, mocowany na rzep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 składanymi wzdłużnie poręczami bocznymi obsługiwanymi jedną ręk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wysuwanymi rączkami do przenoszenia umieszczonymi z przodu i tyłu nos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wprowadzania noszy przodem i tyłem do kierunku jaz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ie zamontowany gumowy odbojnik na całej długości bocznej ramy noszy chroniący przed uszkodzeniami przy otarciach lub uderzeniach podczas przenoszenia lub prowadzenia na transporterz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 noszy wykonana z profili o przekroju prostokątnym (podwyższona wytrzymałość na ekstremalne przeciąż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any teleskopowo statyw na płyny infuz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noszy  max. 23 kg (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wałe, oznakowanie najlepiej graficzne elementów związanych z obsługą noszy. Odblaskowe oznac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zestaw pasów lub uprzęży służący do transportu małych dz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symalne obciążenie dopuszczalne min. 227 kg (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TRANSPORTER NOSZY GŁÓW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y w system niezależnego składania się goleni przednich i tylnych przy wprowadzaniu i wyprowadzaniu noszy z/do ambulansu pozwalający na bezpieczne wprowadzenie/wyprowadzenie  noszy z pacjentem nawet przez jedną osob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ybki, bezpieczny i łatwy system połączenia z nosz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cja wysokości w minimum 7 poziom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ustawienia pozycji drenażowych Trendelenburga i Fowlera na minimum trzech poziomach pochy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ci zapięcia noszy przodem lub nogami w kierunku jaz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y w min. 4 kółka obrotowe w zakresie 360 stopni, min. 2 kółka wyposażone w hamul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ie zamontowany system pozwalający na prowadzenie transportera bokiem przez jedną osobę z dowolnego miejsca na obwodzie transpor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kółka jezdne o średnicy min. 150 mm z blokadą przednich kółek do jazdy na wpr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 główne uchwyty transpor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e uchylne uchwyty transportera  ułatwiające manewrowanie z możliwością odblokowania gol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 transportera wykonana z profili o przekroju prostokątnym (podwyższona wytrzymałość na ekstremalne przeciąż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ciski blokady goleni kodowane kolor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wałe oznakowanie najlepiej graficzne elementów związanych z obsługą transportera. Odblaskowe oznac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y z materiału odpornego na korozję, lub z materiału zabezpieczonego przed koroz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symalne obciążenie dopuszczalne transportera min. 227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transportera  max 28 kg. Dopuszcza się wyższą wagę transportera do max.36 kg  przy ładowności przekraczającej 220 kg, pod warunkiem potwierdzenia zgodności z wymogami normy PN EN 1789 i PN EN 1865, poświadczone odpowiednim dokumentem wystawionym przez niezależną badawczą jednostkę notyfikowaną zgodnie z uprawnieniami wg dyrektywy medycznej 93/42/EEC-dostarczyć przy dost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owanie transportera do lawety ambulansu zgodne z wymogami PN EN 1789. Poświadczone odpowiednim dokumentem wystawionym przez niezależną badawczą jednostkę notyfikowaną zgodnie z uprawnieniami wg dyrektywy medycznej 93/42/EEC- dostarczyć przy dost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oferowany system transportowy (nosze i transporter), deklaracja zgodności, folder – załączyć do ofer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/>
              </w:rPr>
              <w:t>I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  <w:lang w:eastAsia="zh-CN"/>
              </w:rPr>
              <w:t>CIŚNIENIOMIERZ ŚCIE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iśnieniomierz stacjonarny zegarowy, przystosowany do pracy w ambulan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kosz na mank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uchwyt do montaż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duży czytelny zegar o średnicy min.17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podziałka pomiaru skalowana co 2 mmH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zakres pomiaru od 0 do 300 mmH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3 mankiety dla dorosłych i dzieci w komple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  <w:lang w:val="en-US" w:eastAsia="zh-CN"/>
              </w:rPr>
              <w:t xml:space="preserve">SSAK AKUMULATOROWO-SIECI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podać markę i model/typ rok produk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ssak akumulatorowo – sieciowy, z wbudowanym akumulatorem z możliwością pracy w ambulansie i poza ni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z możliwością ładowania akumulatora i pracy ssaka z zasilania 12 V w ambulansie i z sieci 230 V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pojemność zbiornika (słoja)  min. 1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wartość ssania przy 12Vz wolnym przepływem 20 l/min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max. próżnia przy 12 V 0,8 ba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przewód ssąc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skuteczność filtra zaworu nadmiarowego min.99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Filtr hydrofobowy antybakteryj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zakres temperatu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użytkowanie – 18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 do +4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 xml:space="preserve">ładowanie - + 5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val="en-US"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C do + 4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val="en-US"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przechowywanie - 4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 do + 7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akumulator - wskaźnik naładowania akumulator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ystkie w/w parametry i wymogi są parametrami granicznymi, których niespełnienie spowoduje odrzucenie ofert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ind w:left="4820" w:hanging="4678"/>
        <w:rPr/>
      </w:pPr>
      <w:r>
        <w:rPr>
          <w:rFonts w:cs="Arial" w:ascii="Arial" w:hAnsi="Arial"/>
          <w:sz w:val="22"/>
          <w:szCs w:val="22"/>
        </w:rPr>
        <w:t>..................................... dnia ......................                                                                                     ....................................................................</w:t>
      </w:r>
    </w:p>
    <w:p>
      <w:pPr>
        <w:pStyle w:val="Normal"/>
        <w:ind w:left="4254" w:firstLine="66"/>
        <w:jc w:val="center"/>
        <w:rPr>
          <w:rFonts w:ascii="Arial" w:hAnsi="Arial" w:eastAsia="Liberation Serif;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rawnionej do składania</w:t>
      </w:r>
      <w:r>
        <w:rPr>
          <w:rFonts w:eastAsia="Liberation Serif;Times New Roman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oświadczeń woli w imieniu Wykonawcy)</w:t>
      </w:r>
    </w:p>
    <w:p>
      <w:pPr>
        <w:pStyle w:val="Normal"/>
        <w:rPr>
          <w:rFonts w:ascii="Arial" w:hAnsi="Arial" w:eastAsia="Liberation Serif;Times New Roman" w:cs="Arial"/>
          <w:color w:val="000000"/>
          <w:sz w:val="22"/>
          <w:szCs w:val="22"/>
        </w:rPr>
      </w:pPr>
      <w:r>
        <w:rPr>
          <w:rFonts w:eastAsia="Liberation Serif;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/>
  <dc:description/>
  <cp:keywords/>
  <dc:language>en-US</dc:language>
  <cp:lastModifiedBy>Roman RM. Mackiewicz</cp:lastModifiedBy>
  <cp:lastPrinted>2024-01-29T11:18:00Z</cp:lastPrinted>
  <dcterms:modified xsi:type="dcterms:W3CDTF">2024-01-29T10:20:00Z</dcterms:modified>
  <cp:revision>32</cp:revision>
  <dc:subject/>
  <dc:title/>
</cp:coreProperties>
</file>