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. nr 1  do SWZ</w:t>
        <w:br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pieczęć   firmowa  wykonaw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DE.332.1.2024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YFIKACJA TECHNICZNA OFEROWANEGO SAMOCHOD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zczegółowy opis przedmiotu zamówi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y wymaga by oferowane pojazd był fabrycznie nowy, nie eksploatowane, z roku produkcji 2023 lub 2024 r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rka, typ, nazwa handlowa pojazdu skompletowanego, czyli po wykonaniu adaptacji </w:t>
        <w:br/>
      </w:r>
      <w:bookmarkStart w:id="0" w:name="_Hlk99010512"/>
      <w:r>
        <w:rPr>
          <w:rFonts w:cs="Arial" w:ascii="Arial" w:hAnsi="Arial"/>
          <w:color w:val="000000"/>
          <w:sz w:val="22"/>
          <w:szCs w:val="22"/>
        </w:rPr>
        <w:t>Pojazd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0"/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Termin dostawy pojazdu w pełni kompletnego max. do 120 dni od daty zawarcia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Ambulans musi spełniać wymagania  określone w polskiej normie PN-EN 1789 typ ambulansu C ( lub równoważnej) w zakresie odpowiednim do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obowiązany jest do podjęcia działań w celu usunięcia awarii przedmiotu zamówienia nie później niż w ciągu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72 </w:t>
      </w:r>
      <w:r>
        <w:rPr>
          <w:rFonts w:cs="Arial" w:ascii="Arial" w:hAnsi="Arial"/>
          <w:color w:val="000000"/>
          <w:sz w:val="22"/>
          <w:szCs w:val="22"/>
        </w:rPr>
        <w:t>godzin od momentu telefonicznego zgłoszenia awarii przez Zamawiającego i udostępnienia przedmiotu zamówienia (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/>
        </w:rPr>
        <w:t>przy wyliczaniu 72 godzinnego terminu uwzględniane będą jedynie godziny przypadające w dni robocze)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zobowiązany jest do dostarczenia zastępczego ambulansu na czas naprawy trwającej dłużej ni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7 </w:t>
      </w:r>
      <w:r>
        <w:rPr>
          <w:rFonts w:cs="Arial" w:ascii="Arial" w:hAnsi="Arial"/>
          <w:color w:val="000000"/>
          <w:sz w:val="22"/>
          <w:szCs w:val="22"/>
        </w:rPr>
        <w:t>dni roboczych na koszt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 przypadku trzykrotnej naprawy  gwarancyjnej przedmiotu zamówienia wykonawca zobowiązany jest wymienić wadliwy element zamówienia na nowy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73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4"/>
        <w:gridCol w:w="1046"/>
        <w:gridCol w:w="5763"/>
      </w:tblGrid>
      <w:tr>
        <w:trPr/>
        <w:tc>
          <w:tcPr>
            <w:tcW w:w="10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" w:name="_Hlk95892637"/>
            <w:bookmarkEnd w:id="1"/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ełnia Wykonawca</w:t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cent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odel/ typ/mar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aj  pochodzeni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jemność  silnik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umer i data wydania świadectwa homologacji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ać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k produkcj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y nie starszy niż 2023 rok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5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2" w:name="_Hlk95892576"/>
      <w:bookmarkStart w:id="3" w:name="_Hlk95892576"/>
      <w:bookmarkEnd w:id="3"/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autoSpaceDE w:val="false"/>
        <w:ind w:right="-5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425" w:type="dxa"/>
        <w:jc w:val="left"/>
        <w:tblInd w:w="-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5066"/>
        <w:gridCol w:w="1276"/>
        <w:gridCol w:w="3313"/>
      </w:tblGrid>
      <w:tr>
        <w:trPr>
          <w:trHeight w:val="20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metr wymag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/NIE*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ametr oferowany*</w:t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WO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yp “kontener” o dopuszczalnej masie całkowitej powyżej 3,5 t częściowo przeszklony z możliwością ewakuacji pacjenta i personelu, z izolacją termiczną i akustyczną obejmującą ściany oraz sufit zapobiegająca skraplaniu się pary wodnej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i sufit wykonane z łatwo zmywalnego tworzyw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stosowany do przewozu min. 4 osób w pozycji siedzącej wraz z kierowcą oraz  1 osoby w pozycji leżącej na noszach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bina kierowcy dwuosobowa zapewniająca miejsce pracy kierowcy z obowiązującą wersją normy PN EN 1789, wyposażona w dwa pojedyncze fotele z zagłówkami, z czego fotel kierowcy  z regulacją wysokości, podłokietnikiem oraz regulacją lędźwiową, wyposażone w bezwładnościowe trzypunktowe pasy bezpieczeństw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kierowcy i pasażera w kabinie kierowcy dywaniki gumowe zapobiegające zbieraniu się wody na podłodz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kabinie kierowcy 2 fabryczne gniazda 12V (tzw. gniazda zapalniczki) i dwa gniazda USB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kierowniczy ze wspomaganie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rownica z regulacją. Poduszki powietrzne przednie i boczne dla kierowcy i pasażera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podwoziu zamocowany kontener zabezpieczony antykorozyjnie o konstrukcji aluminiowej dodatkowo obustronnie malowanej proszkowo. Wymiary zewnętrzne kontenera muszą umożliwiać jazdę z wykorzystaniem standardowych lusterek pojazdu bazowego bez konieczności zastosowania lusterek wstecznych na wysięgnikach. Gwarancja możliwości przełożenia kontenera na inne podwozie pojazdu tego samego modelu i typ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Drzwi boczne prawe przedziału medycznego – przesuwane do tyłu z otwieraną szybą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topień zewnętrzn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ewnętrzny schowek po prawej stronie za drzwiami przesuwnymi wyposażony w: mocowanie krzesełko kardiologiczne, mocowanie noszy podbierakowych, mocowanie deski ortopedycznej dla dorosłych, mocowanie materaca próżniowego, mocowanie szyn Kramera, mocowanie kamizelki unieruchamiającej typu KED,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tylne wysokie, dwuskrzydłowe, przeszklone, otwierane na boki do kąta min. 250°, wyposażone w ograniczniki i blokady położenia skrzydeł, oraz w światła awaryjne włączające się automatycznie przy otwarciu drzw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pień tylny wejściowy, stalowy antypoślizgow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alny zamek wszystkich drzwi sterowany pilotem.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um 2 piloty zdalnego sterowania centralnym zamkie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alarm i immobiliser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lektory przeciwmgielne przedni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ycznie sterowane szyby boczne w kabinie kierowc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ycznie sterowane lusterka boczne, z podwójnym lustrem, podgrzewan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łnowymiarowe koło zapasowe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 nadwozia żółty (fabryczny) zgodny z  aktualnie obowiązującą normą PN EN 17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dio z odtwarzaczem CD lub MP3 z głośnikami w kabinie kierowcy i przedziale medycznym min. 2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y zbiornik paliwa o pojemności minimum 70 litrów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era cofania. System kamer 360 z możliwością nagrywania i przegląda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abinie kierowcy panel sterujący ( zamontowany w miejscu widocznym i łatwo dostępnym dla kierowcy)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kierowcę o braku możliwości uruchomienia silnika z powodu podłączenia ambulansu do sieci 230V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kierowcę o poziomie naładowania akumulatora rozruchowego oraz dodatkowego służącego do zasilania w przedziale medycznym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ujący pracą dodatkowych sygnałów dźwiękowych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ygnalizacją świetlną i dźwiękową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ujący zewnętrznymi reflektorami służącymi do oświetlenia miejsca akcji,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ub sterowanie za pomocą manipulatora sygnalizacji uprzywilejowania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ujnik deszczu dostosowujący szybkość pracy wycieraczek przedniej szyby do intensywności opadów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a regulowana lampka na elastycznym ramieniu dla pasażer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ILNIK I NAPĘ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styczny, zapewniający przyspieszenie pozwalające na sprawną pracę w ruchu miejski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c silnika min 150KM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emność silnika min. 1900 cm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Silnik spełniający wymagania emisji spalin EURO V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FF0000"/>
              </w:rPr>
              <w:t>Silnik spełniający wymagania emisji spalin EURO 6 lub EURO V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ęd na przód, tył lub 4x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rzynia biegów automatyczna lub manualn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ądzenie do podgrzewania silnika ułatwiające uruchamianie silnika w trudnych warunkach zimowych (grzałka bloku lub w układzie chłodzenia silnika zasilana napięciem 230V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I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ŁAD HAMULCO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hamulcowy ze wspomaganiem, wskaźnik zużycia klocków hamulcow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wspomagania nagłego hamowania B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ABS – zapobiegający blokowaniu kół w trakcie awaryjnego hamowa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ESP – stabilizacji toru jazd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systemem ASR – zapobiegający poślizgowi kół w trakcie rusza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 systemem rozdziału siły hamowania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WIESZE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gwarantujące dobrą przyczepność kół do nawierzchni, stabilność i manewrowość w trudnym terenie oraz zapewniające odpowiedni komfort transportu pacjent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posiadające drążki stabilizacyjne obu osi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wieszenie przednie i tylne wzmocnione zapewniające odpowiedni komfort transportu pacjent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OSAŻENIE DODATK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ójkąt ostrzegawcz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yć świadectwo homologacji na pojazd kompletny (pojazd bazowy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a urządzenia do wybijania szyb z możliwością przecinania pasów bezpieczeństwa w ( po jednym w kabinie kierowcy i przedziale medycznym)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a gaśnica min. 1 kg środka gaśniczego medycznym wraz z chwytem mocującym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n pod koło w schowku techni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om w schowku techni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a pachołki drogowe do zabezpieczenia miejsca ak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y trójkąt ostrzegawczy w schowku techniczny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bryczny podnośnik, klucz do kół, zestaw narzędzi, apteczka samochodow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yć aktualną cało pojazdową homologację 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ypu WE 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u skompletowanego (oferowanego Ambulansu typu C) zgodną z Rozporządzeniem Ministra Transportu i Gospodarki Morskiej z dnia 25 marca 2013r w sprawie homologacji typu pojazdów samochodowych i przyczep oraz ich przedmiotów wyposażenia lub części oraz ich przedmiotów wyposażenia lub części oraz Dyrektywę 2007/46 WE. Zamawiający dopuszcza, aby zamiast sprawozdania z badań dynamicznych Wykonawca dostarczył certyfikat zgodności z całą normą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 jest wymagane składanie wraz z ofertą załączników do homologacji, lecz w przypadku wątpliwości Zamawiający zastrzega sobie prawo do wezwania wykonawcy do ich przedłożenia celem weryfikacji zgodności oferty z wymogami SW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prawozdanie z badań dynamicznych zabudowy medycznej z pkt.4.5.9. ( zwane w SWZ Badaniem 10 g) dotyczące typu ambulansu będącego przedmiotem oferty zgodnie z wymaganiami zharmonizowanej Normy Europejskiej PN EN1789 lub równoważną . Dokument wystawiony przez niezależną notyfikowana jednostkę badawczą. Załączyć do oferty sprawozdanie z badań określające wraz z dokumentacją  techniczną do sprawozdania , określające schemat zabudowy będącej przedmiotem oferty – załączyć zdjęcia z badań oraz rysunki techniczne zabudowy potwierdzone przez jednostkę wykonującą badan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Typ pojazdu badanego określonego w sprawozdaniu z badan  dynamicznych musi odpowiadać typowi pojazdu określonemu w załączonej homologacji pojazdu skompletowa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Homologacja oferowanego ambulansu musi umożliwić rejestracje w Pols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WOZIE – PRZEDZIAŁ MEDYCZN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alne wymiary przedziału medycznego  (długość x szerokość x wysokość)  3000 x 1700 x 1800m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zolacja termiczna i akustyczna ścian i sufit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a podłoga umożliwiająca mocowanie podstawy pod nosze główne, o powierzchni antypoślizgowej, połączona szczelnie z zabudową ścian, łatwo zmywaln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896" w:leader="none"/>
              </w:tabs>
              <w:snapToGrid w:val="false"/>
              <w:spacing w:before="0" w:after="200"/>
              <w:ind w:left="71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 przedziału medycznego mają być przystosowane do zamocowania wyposaże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left="71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 boczne i sufit pokryte  tworzywem sztucznym, łatwo zmywalnym i odpornym na środki dezynfekujące, w kolorze biały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en fotel dla personelu medycznego, obrotowy w zakresie kąta 90 stopni (umożliwiający jazdę przodem do kierunku jazdy jak i wykonywanie czynności medycznych przy pacjencie na postoju), wyposażony w dwa podłokietniki, zintegrowane trzy punktowe bezwładnościowe pasy bezpieczeństwa, zagłówek, składane do pionu siedzisko. 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Default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wezgłowia noszy zamontowany jeden składany fotel dla personelu medycznego wyposażony w regulowany zagłówek. 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ęściowo przeszklona ścianka działowa oddzielająca kabinę kierowcy od przedziału medycznego, wyposażona w drzwi przesuwne z otwieranym oknem, umożliwiające swobodne poruszanie się pomiędzy pomieszczeniem medycznym a kabiną kierowcy. Konstrukcja i działanie drzwi zgodne z wymogami normy PN EN 1789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budowa meblowa umożliwiająca umieszczenie w niej sprzętu i wyposażenia wyszczególnionego w aktualnej normie PN EN 1789 dla ambulansu typu C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ścianie lewej przy noszach szyna wraz z min. dwoma panelami do mocowania uchwytów dla następującego sprzętu medycznego: defibrylatora z ładowarką, respiratora, pompy infuzyjnej. Panele mają mieć możliwość przesuwania wzdłuż osi pojazdu tj. możliwość rozmieszczenia w/w sprzętu medycznego wg uznania. Zamawiający nie dopuszcza mocowania na stałe uchwytów do w/w sprzętu medycznego bezpośrednio do ściany przedziału medycz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cz płynów infuzyjnych z termostatem, z możliwością płynnej regulacji temperatur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bezpieczenie elementów wyposażenia oraz urządzeń przed ich  niekontrolowanym otwieraniem i przemieszczaniem w czasie jazdy, gwarantujące jednocześnie łatwość dostępu i użyc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edziale medycznym zamontowany panel sterujący spełniający następujące funkcje: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 funkcją zegara i kalendarza (aktualny czas, aktualna data),/ Zamawiający dopuszcza aby funkcja wyświetlania daty i zegar nie były zintegrowane z panelem sterującym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oświetleniem wewnętrznym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drzwiami w ścianie działowej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układem ogrzewania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informujący o temperaturze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terowanie układem klimatyzacji i wentylacji przedziału medycznego,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ożliwość sterowania oświetleniem zewnętrznym i wewnętrznym z paneli przy drzwiach wejściowych do przedziału medycz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owy uchwyt do kroplówek na min. 2 szt. pojemników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fitowe i ścienne uchwyty dla personelu medycz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a tlenowa z panelem z 3 punktami, (w tym jeden sufitowy) poboru typu AGA, manometrem ciśnienia w instalacji, z butlami, reduktorami na butlę (2 sztuki) oraz z przepływomierzem wpinanym do gniazda AGA ( 1 szt.) 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wymaga się zainstalowania przełącznika butla/butla. </w:t>
            </w:r>
          </w:p>
          <w:p>
            <w:pPr>
              <w:pStyle w:val="Normal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le tlenowe, aluminiowe  (2 sztuki) o pojemności 2,7 l z dwoma reduktorami tlenowymi i manometrem  obrotowym, z regulowanym przepływem 0-25 l na minutę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umieszczone centralnie z możliwością dojścia do pacjenta po obu stronach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na w przedziale medycznym pokryte w 2/3 wysokości folią półprzezroczyst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bezpieczenie elementów wyposażenia oraz urządzeń przed ich niekontrolowanym otwieraniem i przemieszczaniem w czasie jazdy, gwarantujące jednocześnie łatwość dostępu i użyci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e na śmieci i miejsca na pojemniki na materiał niebezpieczny w zabudowie meblowej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najmniej 2 sufitowe punkty świetlne typu LED nad noszami, z regulacją kąta padania światła + oświetlenie punktowe typu LED blatu robocz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matyczne włączenie/ wyłączenie oświetlenia ( jednej sekcji) po otwarciu/ zamknięciu drzwi przedziału pacjenta, możliwość włączania/ wyłączania oświetlenia z paneli umieszczonych przy drzwiach wejściowych do przedziału medycz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czegóły dotyczące zabudowy przedziału medycznego </w:t>
              <w:br/>
              <w:t xml:space="preserve">(szafki, rozmieszczenie sprzętu, dodatkowe uchwyty) zostaną ustalone po podpisaniu umowy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RZEWANIE,WENTYLACJA, KLIMATYZAC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kabiny kierowcy i przedziału medycznego wykorzystujące ciecz chłodzącą silnik.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ezależny od pracy silnika i układu chłodzenia silnika system ogrzewania przedziału medycznego o mocy min. 5,0 kW, dodatkowy niezależny od pracy silnika system ogrzewania kabiny kierowcy oraz przedziału medycznego, z możliwością ustawienia temperatury i termostatem o mocy min. 5,0 kW, umożliwiający dodatkowo ogrzanie silnika przed jego uruchomieniem ( proszę podać markę i model oferowanych urządzeń)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a nagrzewnica wodna w przedziale medycznym wykorzystująca ciecz chłodzącą silnik z dodatkową pompką wody oraz zaworem odcinający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entylacja mechaniczna, nawiewno – wywiewna, zapewniająca prawidłową wentylację przedziału medycznego i zapewniająca wymianę powietrza min 20 razy na godzinę w czasie postoju, proszę podać markę, model i wydajność w m3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5599" w:leader="none"/>
              </w:tabs>
              <w:snapToGrid w:val="false"/>
              <w:spacing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imatyzacja dwuparownikowa, oddzielna dla przedziału medycznego i kabiny kierowcy , automatyczna, z możliwością ustawienia żądanej temperatury  (podać markę i model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zewanie postojowe przedziału medycznego – grzejnik elektryczny z sieci 230V z możliwością ustawienia temperatury i termostatem, o mocy zapewniającej uzyskanie właściwej temperatury w przedziale medyczny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wierany szyber – dach, pełniący funkcję doświetlenia i wentylacji przedziału medycznego o minimalnych wymiarach min. 300 mm x 500 mm z roletą/moskitierą. Zamawiający nie wymaga, aby szyberdach pełnił funkcję wyjścia ewakuacyjn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Liberation Serif;Times New Roman" w:cs="Arial"/>
                <w:color w:val="000000"/>
                <w:sz w:val="22"/>
                <w:szCs w:val="22"/>
              </w:rPr>
            </w:pPr>
            <w:r>
              <w:rPr>
                <w:rFonts w:eastAsia="Liberation Serif;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STALACJA ELEKTRYCZNA I OŚWIETLE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 zasilania zewnętrznego 230V z zabezpieczeniem uniemożliwiającym rozruch silnika przy podłączonym zasilaniu zewnętrznym i z zabezpieczeniem przeciwporażeniowym, z wizualną sygnalizacją informującą o podłączeniu do sieci 230V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zasilania zewnętrznego 230V o długości min. 10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pół 2 akumulatorów o łącznej pojemności min. 180Ah, z czego jeden to akumulator rozruchowy silnika, drugi do zasilania pozostałych odbiorników prąd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matyczna ładowarka akumulatorowa z sieci 230V, umożliwiająca doładowanie obu akumulatorów w czasie postoj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zmocniony alternator spełniający wymogi obsługi wszystkich odbiorników prądu i jednoczesnego ładowania dwóch akumulatorów w czasie jazd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um 4 gniazda 230V zamontowane w przedziale medycznym umożliwiająca ładowanie i pracę urządzeń zamontowanych w ambulansie.  Dodatkowe gniazdo zamontowane w przedziale medycznym zasilane bezpośrednio z akumulatora rozruchowego. Stały dostęp zasilani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a dla napięcia 12V i oświetlenie przedziału medycznego powinna posiadać co najmniej 4 gniazda 12V  zabezpieczonych przed zabrudzeniem / zalaniem wyposażone we wtyki poboru prądu umiejscowione na lewej ścianie, oraz 1 gniazdo zasilania 12V fabryczne tzw. zapalniczk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przedziału medycznego:</w:t>
            </w:r>
          </w:p>
          <w:p>
            <w:pPr>
              <w:pStyle w:val="Normal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światło rozproszone typu LED lub jarzeniowego  w kolorze naturalnym, umieszczone w części sufitowej przedziału medycznego, składające się z min. 6  lamp sufitowych lub 2 lamp ledowych, zapewniające prawidłowe oświetlenie przedziału medycznego, z funkcją przygaszania na czas transportu (tzw. oświetlenie nocne, które może być realizowane przez dodatkowe lampy LED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świetlenie punktowe LED blatu roboczego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testowana przetwornica (tj. przetwornica ma spełniać obowiązujące normy bezpieczeństwa dla tego typu urządzeń) prądu stałego 12V na zmienny 230V/50Hz o mocy ciągłej min. 1500W (czysta sinusoida). 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przedziale medycznym 2 oddzielne gniazda 230V zasilane z tej przetwornicy do obsługi sprzętu medycznego wymagającego zasilania 230Vw czasie jazdy, z możliwością wyłączenia napięcia (wyłączenie przetwornicy napięcia).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wiatła boczne pozycyjne pojazd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ządzenia zamontowane w procesie adaptacji pojazdu bazowego na ambulans sanitarny nie będą powodowały zakłóceń elektromagnetycznych które mogą mieć wpływ na pracę urządzeń systemu łączności i SWD oraz urządzeń medycznych przeznaczonych do pracy w ambulans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 wymaga aby urządzenia elektryczne lub elektroniczne zabudowy specjalnej były zasilane i zabezpieczone całkowicie niezależnie od oryginalnej instalacji elektrycznej pojazdu bazowego</w:t>
            </w:r>
          </w:p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 w:before="0" w:after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 zobowiązany jest do dostarczenia wraz z ambulansem specyfikacji technicznej  wykonanej instalacji elektrycznej i elektronicznej zamontowanych urządzeń w ambulansie wraz ze schematami poglądowymi i docelowymi tej instal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618" w:leader="none"/>
              </w:tabs>
              <w:snapToGrid w:val="false"/>
              <w:spacing w:lineRule="atLeast" w:line="200"/>
              <w:ind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załka w układzie chłodzenia cieczą silnika pojazdu zasilana z sieci 230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X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YGNALIZACJA </w:t>
            </w:r>
          </w:p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ŚWIETLNO–DŹWIĘKOWA I OZNAKOWA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nia sygnalizacja oparta na belce lub zintegrowana z dache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9094" w:leader="none"/>
                <w:tab w:val="left" w:pos="-5315" w:leader="none"/>
                <w:tab w:val="left" w:pos="2136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lnej części dachu pojazdu  sygnalizacja oparta na belce, lub koguty. Dodatkowe światła LED do oświetlenia przestrzeni za ambulanse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ie niebieskie lampy LED, zamontowane w atrapie chłodnic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ie niebieskie lampy LED, zamontowane na przednich błotnikach o świetle rozproszonym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wie niebieskie lampy LED, zamontowane na tylnych słupkach  lub nadkolach o świetle rozproszony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gnalizacja dźwiękowa modulowana o mocy min. 180 W z możliwością podawania komunikatów głosem, zgodna z obowiązującymi przepisami . Min. Dwa głośnik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łośniki zamontowane w pasie przednim ( odporny na warunki atmosferyczne i zachlapanie). Podać markę i model wzmacniacza i głośnika. Nie dopuszcza się głośnika zamontowanego w komorze silnik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a sygnalizacja niskotonowa z 2 głośnikami o mocy min. 100W każdy, posiadająca certyfikat zgodności/ homologację z REG 10 EKG ONZ, załączona na czas pracy od 10 do 30 sekund ( podać markę i model oraz numer certyfikatu/ homologacji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flektory LED po obu stronach i z tyłu pojazdu  ze światłem rozproszonym do oświetlania miejsca akcji- po dwa z lewej i prawej strony z możliwością włączenia i wyłączenia z kabiny kierowcy i przedziału medycznego, dwa z reflektorów montowanych w tylnej części ścian bocznych i reflektory tylne włączające się automatycznie po wrzuceniu biegu wstecznego przez kierowcę. Reflektory automatycznie wyłączające się po ruszeniu pojazdu i osiągnięciu prędkości 30 km/h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790" w:leader="none"/>
              </w:tabs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żliwość włączenia/ wyłączenia naprzemiennego migania  świateł drogowych przez kierowcę gdy włączona jest sygnalizacja uprzywilejowana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znakowanie zewnętrzne pojazdu zgodne z obowiązującymi przepisami prawa o ruchu drogowym oraz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l-PL" w:bidi="ar-SA"/>
              </w:rPr>
              <w:t>Rozporządzeniem Ministra Zdrowia z dnia 17 grudnia 2019 r. w sprawie oznaczenia systemu Państwowe Ratownictwo Medyczne oraz wymagań w zakresie umundurowania członków zespołów ratownictwa medycznego 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la ambulansu typu „S” i „P”), dodatkowo wymienne emblematy „S” i „ P”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o – logo, nazwa i adres Zamawiającego umieszczona po obu bokach pojazdu. Oznakowanie zewnętrzne pojazdu będzie uzgodnione po podpisaniu umow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POSAŻENIE W ŚRODKI ŁĄCZNOŚC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bina kierowcy przystosowana do zainstalowania radiotelefonu przewoźnego, wyprowadzenia instalacji do podłączenia radiotelefonu.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Radiotelefon przewoźny -  1 sztuka                            Radiotelefon przenośny – 2 sztuki                     Zaoferowane urządzenia muszą być w pełni kompatybilne z obecnie używanymi przez SRM radiotelefonami firmy MOTOROLA  (modele DM4601 i DP4601).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kres częstotliwości -168-170 MHz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laryzacja pionowa,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harakterystyka promieniowania –dookólna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ieczność zamontowania i skonfigurowania  przez firmę ELTE Systemu GPS współpracującego z serwerem SMOK, podpięcie pod szynę CAN, skonfigurowanie serwera z możliwością wykonywania raportowania). Montaż  nawigacji MAPA POLSK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 wyposażony w uchwyty do bezpiecznego przewożenia urządzeń systemu SWD PRM tj. W ofercie należy uwzględnić stację dokującą (ładującą do tabletu)model ZEBRA RTL10C1 i uchwyt do drukarki, oraz drukarkę EPSON M1100, M1120 lub M1140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mawiający wymaga by stacja dokująca ( ładująca do tabletu) oraz uchwyt do drukarki były zamontowane w sposób zapewniający bezpieczeństwo załogi oraz transportowanego pacjenta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azd wyposażony w instalację elektryczną przygotowaną do zamontowania urządzeń  systemu SWDPRM, wraz z  MODUŁEM GPS TELTONIKA FMC640 umożliwiający bezpieczny dostęp do urządzenia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zystkie w/w działania nie będą miały wpływu na zakres i czas udzielonej gwarancj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X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kabinie kierowcy przenośny szperacz akumulatorowo-sieciowy z możliwością ładowania w ambulansie , wyposażony w światło   typu LED , czas pracy na zasilaniu akumulatorowym min 2 godziny, wyposażony w uchwyt do zamocowania w pojeździe  oraz ładowarkę samochodową i sieciową 230 V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wezwanie Zamawiającego należy dołączyć certyfikat zgodności z normą PN EN 1789 w zakresie oferowanego ambulansu typu C wystawiony przez jednostkę notyfikującą dla oferowanej marki i modelu ambulansu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ykonawca dostarcza wraz z pojazdem niezbędne dokumenty do jego rejestracji na ternie RP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yć świadectwo homologacji na pojazd skompletowany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azd przygotowany do rejestracji  z kompletem dokumentów dopuszczających go do ruchu drogowego, zgodnie z art. 70 zn 4 ustawy „prawo o ruchu drogowym”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yfikat zgodności oraz deklaracja zgodności z normą PN EN 1789 oraz PN EN 1865  na oferowany system transportowy ( Laweta )   wystawiony przez niezależną jednostkę notyfikowaną . Nie jest wymagane składanie wraz z ofertą załączników do homologacji, lecz w przypadku wątpliwości Zamawiający zastrzega sobie prawo do wezwania wykonawcy do ich przedłożenia celem weryfikacji zgodności oferty z wymogami SW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o 4 opony zimowe z felgami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Wideo rejestrator umieszczony w lusterku wstecznym.  Zamawiający dopuszcza miejsce mocowania wideo rejestratora obok lusterka wste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odówka sprężark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a Wykonawc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UWAGA!!!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Brak wpisu w polach parametr oferowany lub nie spełnienie zapisów poszczególnych warunków parametrów wymaganych spowoduje odrzucenie oferty Wykonawc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2"/>
        <w:widowControl/>
        <w:jc w:val="left"/>
        <w:rPr>
          <w:rFonts w:ascii="Arial" w:hAnsi="Arial" w:cs="Arial"/>
          <w:sz w:val="22"/>
          <w:szCs w:val="22"/>
        </w:rPr>
      </w:pPr>
      <w:bookmarkStart w:id="4" w:name="_Hlk95892576"/>
      <w:bookmarkEnd w:id="4"/>
      <w:r>
        <w:rPr>
          <w:rFonts w:cs="Arial" w:ascii="Arial" w:hAnsi="Arial"/>
          <w:smallCaps/>
          <w:color w:val="000000"/>
          <w:sz w:val="22"/>
          <w:szCs w:val="22"/>
          <w:u w:val="single"/>
        </w:rPr>
        <w:t xml:space="preserve">Parametry techniczne dla sprzętu medycznego do ambulansu sanitarnego </w:t>
        <w:br/>
        <w:t>typu „C”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992"/>
        <w:gridCol w:w="1418"/>
        <w:gridCol w:w="21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SPRZĘT I APARATURA MED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8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8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określić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pacing w:before="80" w:after="0"/>
              <w:rPr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  <w:lang w:val="pl-PL"/>
              </w:rPr>
              <w:t>Oferowane parametry</w:t>
            </w:r>
          </w:p>
          <w:p>
            <w:pPr>
              <w:pStyle w:val="Nagwek2"/>
              <w:spacing w:before="80" w:after="0"/>
              <w:rPr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  <w:lang w:val="pl-PL"/>
              </w:rPr>
              <w:t>(opisać, poda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9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en-US"/>
              </w:rPr>
              <w:t>NOSZE ELEKTRO-HYDRAULICZNE Z ELEKTRYCZNYM SYSTEMEM ZAŁADUNKU (ZESTAW BARIATRYCZ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fabrycznie nowe. Rok produkcji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e z materiału odpornego na korozję, lub z materiału zabezpieczonego przed korozj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źwig noszy powyżej 300 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ycznie zamontowany gumowy odbojnik na całej długości bocznej ramy noszy chroniący przed uszkodzeniami przy otarciach lub uderzeniach podczas przenoszenia lub prowadzenia zestaw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3 segmentowe z możliwością ustawienia pozycji przeciwwstrząsowej oraz pozycji zmniejszającej napięcie mięśni brzu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stosowane do prowadzenia reanimacji, wyposażone w twardą płytę na całej długości pod materacem umożliwiającą ustawienie wszystkich dostępnym fun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nna regulacja kąta nachylenia oparcia pleców wspomagana sprężyną gazową do min. 75 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zkładane poręcze boczne zwiększające powierzchnię poprzeczną noszy, regulowane w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zycjach ułatwiające transport pacjentów otyłych, certyfikowane w zakresie normy PN-EN 1865-3:2012+ A1:2015 (certyfikat 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sze wyposażone w 4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pełn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koła jezdne, obrotowe w zakresie 360° o średnicy min. 15 cm. Min. 2 koła wyposażone w hamul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częściowy, składany teleskopowo wieszak na płyny infuz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 pasów zabezpieczających pacjenta o regulowanej długości mocowanych bezpośrednio do ramy no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ługość całkowita noszy min.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20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2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erokość całkowita noszy min. 58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racana rama noszy celem ułatwienia manewrowania w wąskich przestrzenia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łkowita długość noszy po skróceniu max. 160 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pochylenia, częściowego lub pełnego rozłożenia podparcia pleców noszy nawet po skróceniu ramy no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sze wyposażone w zagłówek mocowany bezpośrednio do ramy noszy umożliwiający ich przedłużenie w przypadku transportu pacjenta o znacznym wzroś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trike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Uchylny stabilizator głowy pacjenta z możliwością wyjęcia, ułożenia głowy na wznak oraz do tzw. pozycji węsząc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  <w:lang w:val="pl-PL" w:eastAsia="en-US"/>
              </w:rPr>
              <w:t>Zapis wykreśl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na elektryczna i zapasowa manualna regulacja wysokość leża noszy w zakresie min.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36-10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38-105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profilowany materac umożliwiający ustawienie wszystkich dostępnych pozycji transportowych, przystosowany do przewozu pacjentów otyłych o powierzchni antypoślizgowej, nie absorbujący krwi i płynów, odporny na środki dezynfekujące. Materac niepalny zgodny z normą EN 597-1 (certyfikat 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dowane kontrastowymi kolorami oznakowanie elementów związanych z obsługą no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trike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Uchwyty do prowadzenia i sterowania elektrycznego noszy na dwóch poziomach wysokości, zapewniające łatwą obsługę noszy personelowi medycznemu o zróżnicowanym wzroś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  <w:lang w:val="pl-PL" w:eastAsia="en-US"/>
              </w:rPr>
              <w:t>Zapis wykreśl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tabs>
                <w:tab w:val="clear" w:pos="709"/>
                <w:tab w:val="left" w:pos="1915" w:leader="none"/>
              </w:tabs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świetlacz stanu naładowania akumulatora wbudowany w nos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cznik godzin pracy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lub ilości opuszczenia i podnoszenia noszy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łatwiający określenie czasu przeprowadzania wymaganego przeglądu techni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stem bezprzewodowego ładowania akumulatora noszy po wpięciu w mocowanie, sygnalizacja świetlna rozpoczęcia procesu ład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szybkiej, bezpiecznej wymiany akumulatora w noszach bez pomocy narzęd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sze z automatycznym, hydrauliczno-elektrycznym systemem podnoszenia, obniżania;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z elektrycznym wprowadzaniem noszy z i do ambulans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eliminującym ręczne przenoszenie pełnego ciężaru pacjenta i nos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atkowy/rezerwowy system ręcznej obsługi noszy w tym: opuszczania, podnoszenia, załadunku i wyładunku noszy z ambulan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czna obsługa noszy (opuszczanie, podnoszenie, załadunek, rozładunek) dostępna w sytuacji transportu pacjenta wymagającego pozycji leżącej, dostęp do wszystkich manipulatorów ręcznego sterowania noszami bez konieczności zmiany pozycji pacj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wierdzenie spełnienia przez nosze normy dla medycznych urządzeń elektrycznych IEC 60601-1 (certyfikat 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ga noszy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max. 65 kg. Nosz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zgodnie z normami: EN PN 1865-3:2012 + A1:2015 (nosze o zwiększonej wytrzymałości stosowane do dużych obciążeń); EN PN 1865-2:2010 + A1:2015 (nosze z zasilaniem) oraz potwierdzenie spełnienia dynamicznej normy zderzeniowej EN 1789:2007 + A2:2014. Dokumenty potwierdzające spełnienie ww. norm wystawione przez niezależną jednostkę notyfikacyjną (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ektryczny system mocowania noszy montowany bezpośredni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podłogi ambulans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umożliwiający załadunek i rozładunek pacjenta bez wysiłku fizycznego o udźwigu minimum 390kg. System załadunku zgodny z normą PN-EN 1865-5:2012 oraz potwierdzenie spełnienia dynamicznej normy zderzeniowej EN 1789. Dokumenty producenta noszy potwierdzające spełnienie ww. norm wystawione przez niezależną jednostkę notyfikacyjną (załączyć do ofert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Wbudowany w mocowanie noszy zapasowy panel sterowania pozwalający na automatyczne unoszenie/opuszczanie goleni noszy, wypinanie/wpinanie nos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Nosz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 funkcją rezerwowej obsługi manualnej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wyżej opisanych op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FF0000"/>
                <w:sz w:val="16"/>
                <w:szCs w:val="16"/>
                <w:lang w:val="pl-P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skaźniki typu LED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lub inny syst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łatwiające naprowadzanie noszy na system mocowania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np.: w nocy, dodatkowa sygnalizacja świetlna poprawnego zapięcia noszy w mocowa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zestawie komplet dwóch akumulatorów (praca + zapas) z ładowarką.  Ładowanie akumulatorów z zasilania 12 V i 230V. W komplecie uchwyt/mocowanie dodatkowej ładowarki w ambulans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mycia ciśnieniowego mocowania podłogowego oraz ukompletowanych noszy (z akumulatorem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asa szczelności noszy min. IP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Zakres temperatur pracy noszy elektryczno-hydraulicznych od -34° do 54°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  <w:lang w:val="pl-PL" w:eastAsia="en-US"/>
              </w:rPr>
              <w:t>Zapis wykreśl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Dokument producenta (protokół/raport z badań) ambulansu potwierdzający spełnienie wymagań wytrzymałościowych zgodnie z PN EN 1789 wystawione przez niezależną jednostkę notyfikacyjną (załączyć do oferty) Dokument musi potwierdzać, iż oferowane nosze były przedmiotem badania na oferowanej marce i modelu ambulans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"/>
              <w:snapToGrid w:val="false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16"/>
                <w:szCs w:val="16"/>
                <w:lang w:val="pl-PL" w:eastAsia="en-US"/>
              </w:rPr>
              <w:t>Zapis wykreślono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cofnity"/>
              <w:spacing w:lineRule="auto" w:line="240" w:before="80" w:after="8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CIŚNIENIOMIERZ ŚCIEN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3"/>
              <w:snapToGrid w:val="false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śnieniomierz stacjonarny zegarowy, przystosowany do pracy w ambulans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 na mank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wyt do montażu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ży czytelny zegar o średnicy min.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1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1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ziałka pomiaru skalowana co 2 mmH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od 0 do 300 mmHg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3 mankiety dla dorosłych i dzieci w komple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SAK AKUMULATOROWO-SIECIOW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ać markę i model/typ rok produk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3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sak akumulatorowo – sieciowy, z wbudowanym akumulatorem z możliwością pracy w ambulansie i poza nim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możliwością ładowania akumulatora i pracy ssaka z zasilania 12 V w ambulansie i z sieci 230 V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emność zbiornika (słoja)  min. 1 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ssania przy 12Vz wolnym przepływem 20 l/min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x. próżnia przy 12 V 0,8 bar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ssąc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uteczność filtra zaworu nadmiarowego min.99%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tr hydrofobowy antybakteryjn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zakres temperat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użytkowanie – 18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C do +4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 xml:space="preserve">ładowanie - + 5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C do + 4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przechowywanie - 4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C do + 7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Zapis wykreślono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umulator - wskaźnik naładowania akumulator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as pracy ciągłej akumulatora przy max obciążeniu min. 30 mi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żywotność baterii min.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 lata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zasilacz pierwotny 230V/50Hz, wtórny 13,8 V/0,3 A;</w:t>
            </w:r>
            <w:r>
              <w:rPr>
                <w:rFonts w:cs="Arial" w:ascii="Arial" w:hAnsi="Arial"/>
                <w:color w:val="00B0F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Ładowanie akumulatora automatycznie po wpięciu w uchwyt karetkowy lub dodatkowy zasilacz sieciowy 230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jemnik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 xml:space="preserve">wielorazowego użytku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PC, złączka z otworem regulacyjnym z PE, przewody z PCV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Kompatybilny pojemnik jednorazowego użytku –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ga poniżej 6 kg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rba na akcesoria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chwyt zgodny z wymogami normy PN EN 1789 lub równoważnej, posiadający posiadające funkcje zasilania ssaka i ładowania akumulatora po wpięciu urządzenia do uchwytu (podać markę i model, załączyć folder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FIBRYLATOR PRZENOŚNY wraz z podstawą do montażu na panelu ścienny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ać markę i model/typ, rok produ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Zasilanie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teryjne/akumulatorowe i AC 230 V  50 Hz +/- 10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umulatory: minimum 3. Średni czas pracy z akumulatora (przy monitorowaniu) min. 6 go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lość defibrylacji z energią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maksymaln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200 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rzy pracy z bater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Ładowarka zamontowana w przedziale medycznym. Możliwość ładowania akumulatorów z  AC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2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23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V 50 Hz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 xml:space="preserve">+/- 10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ężar  monitora z możliwością defibrylacji max. 1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kanałów ekg: min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pretacja i analiza przebiegu ekg w zależności od wieku pacj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ar uniesienia odcinka S-T na każdym  odprowadzeniu ekg  z wydrukiem wyników liczb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2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omiar saturacji krwi tętni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 min. 50 -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ujniki SpO2 wielorazowego użytku typu klips na palec  dla dorosłych i dla dzieci. Czujniki pediatryczne j.u min. 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BP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omiar ciśnienia metodą nieinwazyjn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min. 40 – 210 mm H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yb ręczny i automat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oda pomiaru : oscylome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CO2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omiar stężenia CO2 w powietrzu wydychany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EtCO2 0-99 mmH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pomiaru częstości oddechów – 0  - 99 odd./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ody j.u do rurki (dla dorosłych) do pomiaru EtCO2– min. 2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5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efibrylac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yżki defibrylatora dla dorosłych i dl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fibrylacja rę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fibrylacja półautomatyczna A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starczana energia w zakresie min. 5 – </w:t>
            </w:r>
            <w:r>
              <w:rPr>
                <w:rFonts w:cs="Arial" w:ascii="Arial" w:hAnsi="Arial"/>
                <w:sz w:val="22"/>
                <w:szCs w:val="22"/>
              </w:rPr>
              <w:t>360 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wufazowa fala defibryla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diowers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tymulacja przezskórna ser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yb stymulacji na żądanie i asynchron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zakres regulacji częstości impulsów stymulujących min. 50 – 150 / 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ykreślono zap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zakres regulacji amplitudy impulsów stymulujących  min. 10 -180 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ykreślono zap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kr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kątna ekranu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&gt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6,4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lorowy LCD T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unkcja  – dobrej widoczności w dużym oświetle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nimacja krążeniowo – oddech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tronom do wspierania kompresji klatki piersiowej i oddychania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zgodnie z wytycznymi ERC 202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programowany dla min. czterech grup pacjentów (dorośli, dzieci, zaintubowani, niezaintubowan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army wszystkich monitorowanych funk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Drukar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B0F0"/>
                <w:sz w:val="22"/>
                <w:szCs w:val="22"/>
              </w:rPr>
              <w:t>szerokość papieru min. 9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ykreślono zap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kanałów jednocześnie drukowanych: min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ędkość przesuwu papieru: min. 2 (25 i 50 mm/s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nne wymag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archiwizacji wykonanych czynności i wydarzeń w pamięci oraz wydruk tych inform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ć transmitowania badań ekg i innych danych medycznych z defibrylatora  do stacji odbiorczych  powszechnie używanych w Polsce –  Lifenet System; RescueNet; Medigate - bez modememu do transmis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orny na wstrząsy (upadki) i drg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orność na wilgoć i kurz  nie mniejsza niż IP4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gnowana torba do noszenia na ramieniu z kieszeniami na akcesoria i materiały zuży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yfikowane zawieszenie kare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amawiający informuje, że wszystkie obecnie  używane w SRM Chełm ambulanse wyposażone są w uchwyty do montażu defibrylatorów „Lifepak. Zamawiający przyzna dodatkowe punkty za możliwość bezpośredniego lub pośredniego (zastosowanie certyfikowanych adapterów) montażu zaoferowanych urządzeń w innych ambulansach (w przypadku konieczności zamiany ambulansów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amawiający informuje, że wszystkie szpitale na terenie działania SRM Chełm pracują na defibrylatorach „Lifepak. Zamawiający przyzna dodatkowe punkty za możliwość bezpośredniego lub pośredniego (zastosowanie certyfikowanych adapterów) montażu w zaoferowanych urządzeniach akcesoriów „elektrody samoprzylepne” pochodzących z innego urządzenia (przy przekazaniu pacjenta nie ma konieczności ich przepinania na pacjencie, możliwa jest zamian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amawiający informuje, że wszystkie szpitale na terenie działania SRM Chełm pracują na defibrylatorach „Lifepak” używających do transmisji danych medycznych systemu „Lifenet System”. Zamawiający przyzna dodatkowe punkty za zaoferowanie urządzenia z kompatybilnym systemem transmisji da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ac próżniowy z pomp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 wysokiej jakości odporny na przetarcia, wypełniony granulatem dopasowującym się do ciała pacj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y udźwig: 16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samego materaca: 6 k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iary rozłożonego materaca min.: 200 x 100 x 7c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złożonego materaca: 95 x 60 x 28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uchwytów do transportu pacj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y bezpieczeństwa w komple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 pełni przenikalny dla 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shd w:fill="FFFFFF" w:val="clear"/>
              </w:rPr>
              <w:t>promieni X</w:t>
            </w: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V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Nosze podbierak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Udźwig 250 kg</w:t>
            </w:r>
          </w:p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Masa własna 9 kg</w:t>
            </w:r>
          </w:p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Zakres regulacji długości po rozłożeniu: 170 - 210 cm</w:t>
            </w:r>
          </w:p>
          <w:p>
            <w:pPr>
              <w:pStyle w:val="Tekstcofnity"/>
              <w:spacing w:lineRule="auto" w:line="276"/>
              <w:ind w:left="0" w:right="0" w:hanging="0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shd w:fill="FFFFFF" w:val="clear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ateriał: tworzywo sztuczne</w:t>
            </w:r>
          </w:p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pl-PL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ielostopniowa regulacja dług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3 pasy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113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V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100" w:after="100"/>
              <w:ind w:left="113" w:hanging="0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Dezynfekator powietrz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verflowPunct w:val="false"/>
      <w:autoSpaceDE w:val="false"/>
      <w:textAlignment w:val="baseline"/>
      <w:outlineLvl w:val="0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verflowPunct w:val="false"/>
      <w:autoSpaceDE w:val="false"/>
      <w:textAlignment w:val="baseline"/>
      <w:outlineLvl w:val="4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1Znak">
    <w:name w:val="Nagłówek 1 Znak"/>
    <w:qFormat/>
    <w:rPr>
      <w:b/>
      <w:color w:val="000000"/>
    </w:rPr>
  </w:style>
  <w:style w:type="character" w:styleId="Nagwek5Znak">
    <w:name w:val="Nagłówek 5 Znak"/>
    <w:qFormat/>
    <w:rPr>
      <w:b/>
      <w:sz w:val="24"/>
    </w:rPr>
  </w:style>
  <w:style w:type="character" w:styleId="TytuZnak">
    <w:name w:val="Tytuł Znak"/>
    <w:qFormat/>
    <w:rPr>
      <w:rFonts w:ascii="Arial" w:hAnsi="Arial" w:eastAsia="SimSun;宋体" w:cs="Arial"/>
      <w:b/>
      <w:i/>
      <w:kern w:val="2"/>
      <w:sz w:val="28"/>
      <w:szCs w:val="24"/>
      <w:lang w:val="en-US"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>
      <w:rFonts w:ascii="Calibri" w:hAnsi="Calibri" w:eastAsia="Calibri" w:cs="Calibri"/>
      <w:kern w:val="2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right="0" w:hanging="180"/>
    </w:pPr>
    <w:rPr>
      <w:color w:val="000000"/>
      <w:sz w:val="24"/>
      <w:szCs w:val="24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2694" w:leader="none"/>
      </w:tabs>
      <w:jc w:val="center"/>
    </w:pPr>
    <w:rPr>
      <w:b/>
      <w:sz w:val="32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27:00Z</dcterms:created>
  <dc:creator>Rafał RK. Koc</dc:creator>
  <dc:description/>
  <cp:keywords/>
  <dc:language>en-US</dc:language>
  <cp:lastModifiedBy>Roman RM. Mackiewicz</cp:lastModifiedBy>
  <cp:lastPrinted>1995-11-21T17:41:00Z</cp:lastPrinted>
  <dcterms:modified xsi:type="dcterms:W3CDTF">2024-02-16T12:41:00Z</dcterms:modified>
  <cp:revision>36</cp:revision>
  <dc:subject/>
  <dc:title/>
</cp:coreProperties>
</file>