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</w:rPr>
        <w:tab/>
        <w:tab/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łm dnia 29.03.2024 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nak sprawy: </w:t>
      </w:r>
      <w:r>
        <w:rPr>
          <w:rFonts w:cs="Arial" w:ascii="Arial" w:hAnsi="Arial"/>
          <w:b/>
          <w:bCs/>
          <w:color w:val="000000"/>
          <w:sz w:val="20"/>
          <w:szCs w:val="20"/>
        </w:rPr>
        <w:t>AG.332.1.2024</w:t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 xml:space="preserve">Wykonawcy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>uczestniczący w postępowani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Zawiadomienie o unieważnieniu postępowani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Zamawiający: Stacja Ratownictwa Medycznego w Chełmie – SP ZOZ, na podstawie  art. 255 pkt 2 ustawy z dnia 11 września 2019 r. Prawo zamówień publicznych (tekst jednolity: Dz. U. z 2023 r., poz. 1605) unieważnia postępowanie prowadzone w trybie podstawowym na </w:t>
      </w: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iCs/>
          <w:color w:val="000000"/>
          <w:sz w:val="20"/>
          <w:szCs w:val="20"/>
          <w:lang w:bidi="zxx"/>
        </w:rPr>
        <w:t>Wymianę pokrycia dachowego w budynku Biurowo-Administracyjno-Socjalnym należącym do Stacji Ratownictwa Medycznego w Chełmie - SP ZOZ”</w:t>
      </w:r>
      <w:r>
        <w:rPr>
          <w:rFonts w:cs="Arial" w:ascii="Arial" w:hAnsi="Arial"/>
          <w:sz w:val="20"/>
          <w:szCs w:val="20"/>
        </w:rPr>
        <w:t>, ogłoszonego w BZP pod numerem 2024/BZP 00242267/01 w dniu 13.03.2024 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Do postępowania wpłynęły 2 oferty</w:t>
      </w:r>
      <w:r>
        <w:rPr/>
        <w:t>:</w:t>
      </w:r>
    </w:p>
    <w:tbl>
      <w:tblPr>
        <w:tblW w:w="10093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35"/>
        <w:gridCol w:w="1993"/>
        <w:gridCol w:w="1834"/>
        <w:gridCol w:w="2919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netto/ brutto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gwarancj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żność oferty</w:t>
            </w:r>
          </w:p>
        </w:tc>
      </w:tr>
      <w:tr>
        <w:trPr>
          <w:trHeight w:val="34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al Darusz Kaspruk 22-100 Chełm                             ul. Wołyńska 5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300,00 / 242679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informacj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odrzucona na podstawie art. 226 ust. 1 pkt 18 ustawy PZP (oferta złożona bez odbycia wymaganej wizji lokalnej – SWZ punkt 6.1.)</w:t>
            </w:r>
          </w:p>
        </w:tc>
      </w:tr>
      <w:tr>
        <w:trPr>
          <w:trHeight w:val="148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ostak Michał Firma Usługowo Budowlana                   22-302 Siennica Nadolna, Krupe 223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2943,09 / 200420,00                              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miesięc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odrzucona na podstawie art. 226 ust. 1 pkt 14 ustawy PZP (wykonawca nie wniósł wadium przed upływem terminu składania ofert (wadium zostało zaksięgowane na rachunku Zamawiającego w dniu 28.03.2024 r. o godzinie 11:50).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</w:rPr>
        <w:t>Zatwierdził:</w:t>
      </w:r>
      <w:r>
        <w:rPr>
          <w:rFonts w:cs="Arial" w:ascii="Arial" w:hAnsi="Arial"/>
        </w:rPr>
        <w:t xml:space="preserve">               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bidi="en-US"/>
        </w:rPr>
        <w:t>Z upoważnienia Dyrektora</w:t>
        <w:tab/>
      </w:r>
    </w:p>
    <w:p>
      <w:pPr>
        <w:pStyle w:val="Normal"/>
        <w:spacing w:lineRule="atLeast" w:line="100" w:before="0" w:after="200"/>
        <w:ind w:left="5664" w:hanging="0"/>
        <w:rPr/>
      </w:pPr>
      <w:r>
        <w:rPr>
          <w:rFonts w:cs="Arial" w:ascii="Arial" w:hAnsi="Arial"/>
          <w:sz w:val="18"/>
          <w:szCs w:val="18"/>
        </w:rPr>
        <w:t>Stacji Ratownictwa Medycznego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 xml:space="preserve">w Chełmie - SPZOZ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>Główny Księgowy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Iwona Grabczuk</w:t>
      </w: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  <w:sz w:val="18"/>
          <w:szCs w:val="18"/>
          <w:lang w:bidi="en-US"/>
        </w:rPr>
        <w:t>podpis na oryginale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35685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7" t="-210" r="-217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08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right="0" w:hanging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1</dc:creator>
  <dc:description/>
  <cp:keywords/>
  <dc:language>en-US</dc:language>
  <cp:lastModifiedBy>Roman RM. Mackiewicz</cp:lastModifiedBy>
  <cp:lastPrinted>2024-03-29T09:38:00Z</cp:lastPrinted>
  <dcterms:modified xsi:type="dcterms:W3CDTF">2024-03-29T08:40:00Z</dcterms:modified>
  <cp:revision>58</cp:revision>
  <dc:subject/>
  <dc:title>To jest papier firmowy - wersja obowiązująca od 1</dc:title>
</cp:coreProperties>
</file>