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ałącznik nr 4  do SWZ – oświadcz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1.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firmowa Wykonawcy)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na Wymianę pokrycia dachowego w budynku biurowo-administracyjno-socjalnym należącym do Stacji Ratownictwa Medycznego w Chełmie – SP ZO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Arial" w:ascii="Arial" w:hAnsi="Arial"/>
          <w:color w:val="000000"/>
          <w:sz w:val="22"/>
          <w:szCs w:val="22"/>
        </w:rPr>
        <w:t>rezentowanej przeze mnie firmy 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cs="Arial" w:ascii="Arial" w:hAnsi="Arial"/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>(</w:t>
      </w:r>
      <w:r>
        <w:rPr>
          <w:rFonts w:cs="Arial" w:ascii="Arial" w:hAnsi="Arial"/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 w:cs="Arial" w:ascii="Arial" w:hAnsi="Arial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 w:cs="Arial" w:ascii="Arial" w:hAnsi="Arial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3-01T11:01:00Z</dcterms:modified>
  <cp:revision>5</cp:revision>
  <dc:subject/>
  <dc:title/>
</cp:coreProperties>
</file>