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3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2.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spełnieniu warunków udziału w postępowani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 na Wymianę pokrycia dachowego w budynku biurowo-administracyjno-socjalnym należącym do Stacji Ratownictwa Medycznego w Chełmie – SP ZO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, reprezentując firm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 na piśmie lub wpisany w odpowiednich dokumentach rejestrowych, w imieniu reprezentowanej przeze mnie firmy oświadczam, ż</w:t>
      </w:r>
      <w:r>
        <w:rPr>
          <w:rFonts w:cs="Arial" w:ascii="Arial" w:hAnsi="Arial"/>
          <w:color w:val="000000"/>
          <w:sz w:val="22"/>
          <w:szCs w:val="22"/>
        </w:rPr>
        <w:t>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eastAsia="Times New Roman" w:cs="Arial" w:ascii="Arial" w:hAnsi="Arial"/>
        </w:rPr>
        <w:t>...……. 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miejscowość, data)                                       (kwalifikowany podpis elektroniczny osoby uprawnionej)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29T07:04:00Z</dcterms:modified>
  <cp:revision>6</cp:revision>
  <dc:subject/>
  <dc:title/>
</cp:coreProperties>
</file>