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ab/>
        <w:tab/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 xml:space="preserve">  </w:t>
      </w:r>
      <w:r>
        <w:rPr>
          <w:rFonts w:cs="Arial" w:ascii="Arial" w:hAnsi="Arial"/>
          <w:color w:val="FF0000"/>
        </w:rPr>
        <w:t xml:space="preserve"> </w:t>
      </w:r>
      <w:r>
        <w:rPr>
          <w:rFonts w:cs="Times New Roman" w:ascii="Times New Roman" w:hAnsi="Times New Roman"/>
        </w:rPr>
        <w:t>Chełm dnia 19.04.2024 r.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</w:rPr>
        <w:t>AG.332.2.2024</w:t>
        <w:tab/>
        <w:tab/>
      </w:r>
      <w:r>
        <w:rPr>
          <w:rFonts w:cs="Arial" w:ascii="Arial" w:hAnsi="Arial"/>
          <w:b/>
          <w:bCs/>
          <w:color w:val="000000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 xml:space="preserve">Wykonawcy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uczestniczący w postępowaniu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wiadomienie o wyborze najkorzystniejszej ofert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mawiający: Stacja Ratownictwa Medycznego w Chełmie – SP ZOZ, na podstawie  art. 253 ustawy z dnia 11 września 2019 r. Prawo zamówień publicznych (tekst jednolity: Dz. U. z 2023 r., poz. 1605) zawiadamia, o wyborze najkorzystniejszej oferty w postępowaniu prowadzonym w trybie podstawowym na roboty budowlane wymiana pokrycia dachowego w budynku biurowo – administracyjno – socjalnym należącym do stacji ratownictwa medycznego w Chełmie – SP ZOZ ogłoszonego w BZP pod numerem 2024/BZP 00056240/01/P w dniu 04.04.2024 r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ostępowania wpłynęły  3 oferty:</w:t>
      </w:r>
    </w:p>
    <w:tbl>
      <w:tblPr>
        <w:tblW w:w="1009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35"/>
        <w:gridCol w:w="2693"/>
        <w:gridCol w:w="1701"/>
        <w:gridCol w:w="235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.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netto/ bru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kres gwarancj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żność oferty</w:t>
            </w:r>
          </w:p>
        </w:tc>
      </w:tr>
      <w:tr>
        <w:trPr>
          <w:trHeight w:val="34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onstal Darusz Kaspruk 22-100 Chełm                            ul. Wołyńska 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42,70 / 256 99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miesięc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ferta ważna                                                                                         </w:t>
            </w:r>
          </w:p>
        </w:tc>
      </w:tr>
      <w:tr>
        <w:trPr>
          <w:trHeight w:val="34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ostak Michał Firma Usługowo Budowlana                   22-302 Siennica Nadolna, Krupe 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8 800,00 / 219 924,00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iesięcy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ferta ważna                                                                                         </w:t>
            </w:r>
          </w:p>
        </w:tc>
      </w:tr>
      <w:tr>
        <w:trPr>
          <w:trHeight w:val="142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owy Zakład Blacharsko Dekarski Adam Dywański, ul. Poleska 14, 22 – 100 Chełm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2 431,81 / 199 791,13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iesięcy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ferta ważna                                          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ferta nr 1 Rekonstal Dariusz Kaspruk 22-100 Chełm, ul. Wołyńska 58, przedstawił cenę netto 208 942,70 zł / brutto 256 999,59 zł  Zamawiający po sprawdzeniu dodając do ceny netto 23 % VAT uzyskał kwotę 256 999, 52 zł jest to błąd w obliczeniu kwoty brutto przez oferenta. Zamawiający przyjął poprawioną kwotę 256 999,52 zł do kryterium cena. </w:t>
      </w:r>
    </w:p>
    <w:p>
      <w:pPr>
        <w:pStyle w:val="Normal"/>
        <w:spacing w:lineRule="auto" w:line="240"/>
        <w:ind w:firstLine="1134"/>
        <w:rPr/>
      </w:pPr>
      <w:r>
        <w:rPr>
          <w:rFonts w:cs="Times New Roman" w:ascii="Times New Roman" w:hAnsi="Times New Roman"/>
        </w:rPr>
        <w:t>Stwierdzono, że</w:t>
      </w:r>
      <w:r>
        <w:rPr>
          <w:rFonts w:cs="Times New Roman" w:ascii="Times New Roman" w:hAnsi="Times New Roman"/>
          <w:bCs/>
        </w:rPr>
        <w:t xml:space="preserve"> wszystkie oferty</w:t>
      </w:r>
      <w:r>
        <w:rPr>
          <w:rFonts w:cs="Times New Roman" w:ascii="Times New Roman" w:hAnsi="Times New Roman"/>
        </w:rPr>
        <w:t xml:space="preserve"> spełniają warunki określone w SWZ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niżej Zamawiający przedstawia punktację ofer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1134"/>
        <w:gridCol w:w="1134"/>
        <w:gridCol w:w="1134"/>
        <w:gridCol w:w="16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unkty w kryterium ce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gwarancji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y w kryterium okres gwaran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ma punktów ofert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Ważność ofert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Rekonstal Dariusz Kaspruk 22-100 Chełm                            ul. Wołyńska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 99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4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4 pk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Oferta waż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ostak Michał Firma Usługowo Budowlana                   22-302 Siennica Nadolna, Krupe 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0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0 pk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waż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owy Zakład Blacharsko Dekarski Adam Dywański, ul. Poleska 14, 22 – 100 Cheł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79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,00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pk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waż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wyboru: cena – 60 %, okres gwarancji – 40 %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Wykonawcy nie podlegają wykluczeniu, oferty są ważne, nie podlegają odrzuceniu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Uzasadnienie wyboru oferty: Oferta Nr 3 Usługowy Zakład Blacharsko Dekarski Adam Dywański, ul. Poleska 14, 22 – 100 przedstawiła najkorzystniejszy bilans punktowy pod względem kryteriów oceny ofert określonych w SWZ (tj. cena ofertowa - waga 60%, okres gwarancji – waga 40%), którymi to kryteriami Zamawiający kierował się przy wyborze.  Wartość wybranej ofert nie przewyższa kwoty jaką Zamawiający przeznaczył na realizację zamówieni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ękujemy za udział w postępowani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b/>
          <w:bCs/>
        </w:rPr>
        <w:t xml:space="preserve">                        </w:t>
      </w:r>
      <w:r>
        <w:rPr>
          <w:rFonts w:cs="Arial" w:ascii="Arial" w:hAnsi="Arial"/>
          <w:b/>
          <w:bCs/>
        </w:rPr>
        <w:t xml:space="preserve">Zatwierdził: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bidi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bidi="en-US"/>
        </w:rPr>
        <w:t xml:space="preserve">Dyrektor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Stacji Ratownictwa Medycznego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 Chełmie SP ZOZ</w:t>
        <w:tab/>
      </w:r>
      <w:r>
        <w:rPr>
          <w:rFonts w:cs="Arial" w:ascii="Arial" w:hAnsi="Arial"/>
        </w:rPr>
        <w:tab/>
        <w:tab/>
        <w:tab/>
        <w:tab/>
        <w:t xml:space="preserve">                                                  Emilia Ignatowicz – Steć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na oryginale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68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1</dc:creator>
  <dc:description/>
  <cp:keywords/>
  <dc:language>en-US</dc:language>
  <cp:lastModifiedBy>Piotr PS. Swatowski</cp:lastModifiedBy>
  <cp:lastPrinted>2023-06-01T08:50:00Z</cp:lastPrinted>
  <dcterms:modified xsi:type="dcterms:W3CDTF">2024-04-19T09:54:00Z</dcterms:modified>
  <cp:revision>75</cp:revision>
  <dc:subject/>
  <dc:title>To jest papier firmowy - wersja obowiązująca od 1</dc:title>
</cp:coreProperties>
</file>