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Załącznik nr 1 do SWZ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Znak sprawy: AG.332.2.2024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 PRZEDMIOTU  ZAMÓWIENI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dmiotem zamówienia jest usługa wymiany pokrycia dachowego na budynku biurowo-administracyjno-socjalnym należącym do Zamawiającego, zlokalizowanym w Chełmie przy ulicy Rejowieckiej 128. Materiały niezbędne do wykonania usługi oraz ich transport do Zamawiającego w zakresie Wykonawcy. Minimalny okres gwarancji na wykonaną usługę wynosi 24 miesiąc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Blacha użyta do wykonania pokrycia o grubości minimalnej 0,5 milimetra obustronn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dzeń blachy z pianki poliuretanowej o grubości 15 centymetr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ć trapezu blachy T4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lacha powlekana w kolorze RAL 9006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enie przedmiotu zamówienia za pomocą kodów CPV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5261210-9 – wykonywanie pokryć dachowych</w:t>
      </w: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autoSpaceDE w:val="false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ind w:left="2124" w:hanging="0"/>
        <w:jc w:val="both"/>
        <w:rPr/>
      </w:pPr>
      <w:r>
        <w:rPr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24:00Z</dcterms:created>
  <dc:creator>UB</dc:creator>
  <dc:description/>
  <cp:keywords/>
  <dc:language>en-US</dc:language>
  <cp:lastModifiedBy>Roman RM. Mackiewicz</cp:lastModifiedBy>
  <cp:lastPrinted>1995-11-21T17:41:00Z</cp:lastPrinted>
  <dcterms:modified xsi:type="dcterms:W3CDTF">2024-04-04T08:37:00Z</dcterms:modified>
  <cp:revision>4</cp:revision>
  <dc:subject/>
  <dc:title/>
</cp:coreProperties>
</file>