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ZÓR UMOWY                                                                Załącznik nr 6 do SWZ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MOWA NUMER ….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lang w:eastAsia="pl-PL"/>
        </w:rPr>
        <w:t>zawarta w Chełmie w dniu ……...2024 roku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Stacją Ratownictwa Medycznego w Chełmie – SP ZOZ, z siedzibą w Chełmie, ul. Rejowiecka 128, 22–100 Chełm, REGON 110603621, NIP 5632075466, wpisaną do rejestru przedsiębiorców prowadzonego przez Sąd Rejonowy Lublin-Wschód w Lublinie z siedzibą w Świdniku, VI Wydział Gospodarczy Krajowego Regestru Sądowego nr KRS 0000023184, </w:t>
      </w:r>
      <w:r>
        <w:rPr>
          <w:rFonts w:cs="Arial" w:ascii="Arial" w:hAnsi="Arial"/>
          <w:lang w:eastAsia="pl-PL"/>
        </w:rPr>
        <w:t xml:space="preserve">zwaną w dalszej treści umowy </w:t>
      </w:r>
      <w:r>
        <w:rPr>
          <w:rFonts w:cs="Arial" w:ascii="Arial" w:hAnsi="Arial"/>
          <w:b/>
          <w:bCs/>
          <w:lang w:eastAsia="pl-PL"/>
        </w:rPr>
        <w:t>Zamawiającym,</w:t>
      </w:r>
      <w:r>
        <w:rPr>
          <w:rFonts w:cs="Arial" w:ascii="Arial" w:hAnsi="Arial"/>
          <w:bCs/>
          <w:lang w:eastAsia="pl-PL"/>
        </w:rPr>
        <w:t xml:space="preserve"> którego reprezentuj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</w:t>
      </w:r>
    </w:p>
    <w:p>
      <w:pPr>
        <w:pStyle w:val="Normal"/>
        <w:autoSpaceDE w:val="false"/>
        <w:spacing w:lineRule="auto" w:line="252" w:before="220" w:after="20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…………………</w:t>
      </w:r>
      <w:r>
        <w:rPr>
          <w:rFonts w:cs="Arial" w:ascii="Arial" w:hAnsi="Arial"/>
          <w:lang w:eastAsia="zh-CN"/>
        </w:rPr>
        <w:t>..</w:t>
      </w:r>
    </w:p>
    <w:p>
      <w:pPr>
        <w:pStyle w:val="Normal"/>
        <w:autoSpaceDE w:val="false"/>
        <w:spacing w:lineRule="auto" w:line="252" w:before="220" w:after="20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wanym w dalszej treści umowy </w:t>
      </w:r>
      <w:r>
        <w:rPr>
          <w:rFonts w:cs="Arial" w:ascii="Arial" w:hAnsi="Arial"/>
          <w:b/>
          <w:bCs/>
          <w:lang w:eastAsia="zh-CN"/>
        </w:rPr>
        <w:t>Wykonawcą</w:t>
      </w:r>
      <w:r>
        <w:rPr>
          <w:rFonts w:cs="Arial" w:ascii="Arial" w:hAnsi="Arial"/>
          <w:bCs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  Zamawiający zleca, a Wykonawca przyjmuje do realizacji roboty budowlane polegające na wymianie pokrycia dachowego na budynku Zamawiającego, zgodnie z postępowaniem przetargowym prowadzonym w trybie podstawowym, zawierającym w OPZ przedmiar robót, stanowiący załącznik nr 1 do niniejszej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Zamawiający dopuszcza możliwość wprowadzenia w trakcie realizacji przedmiotu umowy robót zamiennych, których wartość nie zwiększa wynagrodzenia umownego, określonego w § 3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 Zamawiający dopuszcza możliwość zmiany realizacji zakresu prac Wykonawcy w ramach niniejszej umowy wyłącznie za uprzednią pisemną zgodą/decyzją Zamawiającego po rygorem nieważności ze zmianą wysokości wynagrodzenia jedynie w szczególnie uzasadnionych przypad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 Podstawą wprowadzenia robót zamiennych, o których mowa w ust. 2 oraz zmiany realizacji zakresu prac, o której mowa w ust. 3 jest pisemny protokół konieczności wykonania robót zamiennych/ zmiany realizacji zakresu prac zatwierdzony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5. Przedmiot umowy musi być wykonany zgodnie z zasadami sztuki budowlanej i wiedzy technicznej, Polskimi Normami, przepisami bezpieczeństwa i higieny pracy, przeciwpożarowymi i ochrony środowiska oraz przy uwzględnieniu ustalonych niniejszą umową warunk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1.</w:t>
      </w:r>
      <w:r>
        <w:rPr>
          <w:rFonts w:cs="Arial" w:ascii="Arial" w:hAnsi="Arial"/>
          <w:b/>
          <w:bCs/>
          <w:lang w:eastAsia="pl-PL"/>
        </w:rPr>
        <w:t> </w:t>
      </w:r>
      <w:r>
        <w:rPr>
          <w:rFonts w:cs="Arial" w:ascii="Arial" w:hAnsi="Arial"/>
          <w:lang w:eastAsia="pl-PL"/>
        </w:rPr>
        <w:t>Wykonawca, oświadcza że posiada środki, maszyny, urządzenia oraz doświadczenie niezbędne do wykonania przedmiotu zamówienia określonego § 1 ust. 1 i zrealizuje przedmiot umowy z materiałów przez siebie i na swój koszt dostarcz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Materiały przewidziane do wbudowania powinny odpowiadać wymogom, co do jakości wyrobów dopuszczonych do obrotu i stosowania w budownictwie określonym w ustawie Prawo budowlane, Polskich Normach oraz zapytaniu ofer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Za wykonanie przedmiotu umowy Strony ustalają wynagrodzenie ryczałtowe brutto, w wysokości: …………. zł (słownie: …………….. zgodnie z ofertą Wykonawcy stanowiącą załącznik nr 1 do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2. Wynagrodzenie, o którym mowa w ust. 1 obejmuje wszystkie niezbędne koszty związane z realizacją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 Wynagrodzenie o którym mowa w § 3 ust. 1 zostanie wypłacone Wykonawcy w całości, po wykonaniu całego zakresu robót i otrzymaniu od Wykonawcy faktury V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Podstawę do wystawienia faktury końcowej stanowi protokół odbioru końcowego robót potwierdzający wykonanie przedmiotu umowy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 Wynagrodzenie za wykonane prace zostanie uregulowane na rachunek bankowy Wykonawcy wskazany na fakturze, w terminie 14 dni od daty złożenia w siedzibie Zamawiającego prawidłowo wystawionej faktury V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Za dzień zapłaty uważa się dzień obciążenia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Termin wykonania przedmiotu umowy zgodnie z ofertą Wykonawcy przypada na dzień ……..2024 ro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2. Do protokołu odbioru końcowego robót Wykonawca na wezwanie Zamawiającego przedstawi dokumenty świadczące o dopuszczeniu zastosowanych materiałów do obrotu i stosowania w budownictwie, oświadczenie kierownika budowy o zastosowanych materiałach oraz dokument stwierdzający sposób zagospodarowania odpadów powstałych przy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Jeżeli w trakcie wykonywania robót zaistnieją jakiekolwiek przyczyny niezależne od Wykonawcy, ze względu na które termin zakończenia robót nie może być dotrzymany, Wykonawca niezwłocznie powiadomi o nich na piśmie Zamawiającego pod rygorem utraty prawa powoływania się na owe okoliczności w razie niedotrzymania terminu zakończenia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pl-PL"/>
        </w:rPr>
        <w:t>1. Zamawiający zobowiązuje si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przekazać teren budow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dokonać odbioru wykonanych prac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uregulować wynagrod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 Zamawiający zastrzega sobie prawo do prowadzenia kontroli w zakresie postępowania z odpadami budowlanymi w trakcie realizacji określonego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 Wykonawca zobowiązuje się wykonać przedmiot zamówienia w uzgodnionym  terminie z należytą starannością, zgodnie z postanowieniami niniejszej umowy oraz obowiązującymi przepis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Wykonawca zobowiązuje się 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prawidłowego wykonania wszystkich prac związanych z realizacją przedmiotu umowy zgodnie z umową, ofertą, dokumentacją przetargową i projektową, technologią określoną przez producenta materiałów i urządzeń, wskazówkami i zaleceniami przedstawiciela Wykonawcy nienaruszającymi postanowień umowy, zasadami wiedzy technicznej oraz przepisami prawa powszechnie obowiązującego oraz zgodnie z przepisami Prawa budowlanego,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b) zabezpieczenia i oznakowania prowadzonych robót oraz dbania o ich stan techniczny przez cały czas trwania realizacji robót budowla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c) pokrycia kosztów poboru mediów niezbędnych do realizacji wszystkich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wykonywania robót budowlanych zgodnie z obowiązującymi przepisami prawa budowlanego i przepisami bezpieczeństwa i higieny pracy, bezpieczeństwa przeciwpożarowego, itp. oraz do ponoszenia całkowitej odpowiedzialności prawnej i majątkowej w przypadku szkód majątkowych  i uszczerbków na zdrowiu i życiu osób zatrudnionych przez obie strony umowy. Ma to zastosowanie także do klientów korzystających z usług Zamawiając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e) prowadzenia wszelkich prac budowlanych (w tym pracy sprzętu i sposobu składowania materiałów rozbiórkowych i budowlanych) w sposób, który w żadnym przypadku nie będzie utrudniał Zamawiającemu realizacji czynności statut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) uzyskania zatwierdzenia materiałów budowlanych przed wbudowaniem udzielonego przez Zamawiającego oraz przekazywanie Zamawiającemu na bieżąco certyfikatów, deklaracji zgodności wyrobów z polską normą, aprobat technicznych dla tych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) uporządkowania terenu budowy po zakończeniu robót oraz terenu przyległego i doprowadzenie go do stanu nie gorszego od pierwotnego, najpóźniej do dnia podpisania przez Strony odbioru końc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h) Wykonawca zobowiązuje się do stosowania podczas realizacji przedmiotu umowy wyłącznie materiałów i wyrobów zgodnie z Ustawą z dnia 16 kwietnia 2014 r., o wyrobach budowlanych (Dz.U. z 2021 r., poz. 1213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) używania do realizacji przedmiotu umowy materiałów, urządzeń i sprzętu dopuszczonych do stosowania na terenie RP w obiektach służby zdrowia, które zapewni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)Każdorazowa zmiana materiałów wymaga zgody Inspektora nadzoru oraz musi być udokumentowa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) niezwłocznego udzielenia odpowiedzi na zgłoszone szkody oraz ich usunięcia własnym staraniem bez zbędnej zwłoki na własny kosz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l) usuwania na bieżąco na własny koszt wszystkie odpady i opakowania, powstałe przy wykonywa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m) unikania szkodliwych działań ze szczególną uwagą w zakresie zanieczyszczenia powietr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ód gruntowych, nadmiernego hałasu i innych szkodliwych działań dla środowi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ł) po zakończeniu robót budowlanych, uporządkować teren budowy i przekazać go Zamawiającemu we właściwym stanie, protokolarnie, najpóźniej w dniu odbioru końcowego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) ponosić koszty poboru wody, energii elektrycznej niezbędnych do wykonania prac, na podstawie otrzymanych od Zamawiającego not obciążeniowych w rozliczeniu miesięczn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) dokonać zapłaty należnego wynagrodzenia zaakceptowanego przez Zamawiającego Podwykonawcom lub dalszym Podwykonawco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5.  Zdemontowane pokrycie dachowe jest własnością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6. Pozostałe materiały pochodzące z prowadzonych w ramach inwestycji robót wymagające wywozu, będą stanowiły własność Wykonawcy. Wykonawca jest wytwórcą odpadów w rozumieniu przepisów ustawy z dnia 14 grudnia 2012 r. o odpadach (tj. Dz.U z 2023r. poz. 1587 z późn. zm.). Wykonawca na wezwanie Zamawiającego zobowiązany jest udokumentować sposób gospodarowania tymi odpa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7. Wykonawca zobowiązany jest do posiadania ważnej przez cały okres realizacji postanowień niniejszej Umowy polisy ubezpieczeniowej od odpowiedzialności cywilnej w zakresie prowadzonej działalności gospodarczej związanej z realizacją przedmiotu Umowy, na kwotę nie niższą niż wartość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</w:r>
      <w:r>
        <w:rPr>
          <w:rFonts w:cs="Arial" w:ascii="Arial" w:hAnsi="Arial"/>
        </w:rPr>
        <w:t>Przed podpisaniem umowy Wykonawca przedłoży Zamawiającemu opłaconą polisę lub inny dokument ubezpieczenia potwierdzający, że Wykonawca jest ubezpieczony od odpowiedzialności cywilnej w zakresie wskazanym w ust. 7 na kwotę nie mniejszą niż wartość oferty na czas trwania umowy. W przypadku, gdy polisa lub inny dokument, o którym mowa w zdaniu poprzedzającym wygasa w trakcie realizacji umowy, Wykonawca zobowiązany jest dostarczyć na co najmniej 5 dni przed upływem terminu obowiązywania tego dokumentu opłacony ważny dokument aktualnej polis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9. Wykonawca  ponosi  pełną odpowiedzialność  cywilną wobec  osób  trzecich  za wszelkie  szkody  oraz  następstwa nieszczęśliwych  wypadków  powstałych  w  wyniku działań  lub  zaniechań  przy  realizacji  przedmiotu  umowy,  w   szczególności   za   ewentualne   skutki nieszczęśliwych wypadków zaistniałych w związku z realizacją przedmiotu umowy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ykonawca udziela Zamawiającemu gwarancji na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2. Okres gwarancji wynosi (min. 24 miesiące) ….. miesiące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Okres gwarancji rozpoczyna się z dniem podpisania protokołu końcowego odbio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Gwarancja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przeglądy gwarancyjne zapewniające bezusterkową eksploatację w okresach udzielonej gwarancji - jeden przegląd w roku lub na wezwanie Zamawiając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odpowiedzialność Wykonawcy z tytułu wad tkwiących w użytych materiałach oraz w wadliwym wykonaniu prac, a także szkód powstałych w związku z wystąpieniem wa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koszty napraw i przeglądów gwarancyjnych ponos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Wykonawca zobowiązuje się do usunięcia zgłoszonych przez Zamawiającego wad i usterek w terminie 14 dni kalendarzowych od daty ich zgłoszenia. Naprawy i prace wykonywane będą w ramach gwarancji po uprzednim uzgodnieniu z Zamawiającym i nie mogą zakłócać prawidłowego i ciągłego funkcjonowani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Jeżeli usunięcie wady lub usterki ze względów technicznych nie jest możliwe w terminach określonych w ust. 5, Wykonawca jest zobowiązany powiadomić o tym pisemnie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wyznaczy nowy termin, z uwzględnieniem możliwości technologicznych i sztuki budowlanej. Niedotrzymanie przez Wykonawcę wyznaczonego terminu będzie zakwalifikowane jako odmowa usunięcia wady lub uster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7. W przypadku odmowy usunięcia wad lub usterek ze strony Wykonawcy lub nie wywiązywaniu się z terminów, o których mowa w ust. 5 i 6, Zamawiający zleci usunięcie tych wad lub usterek innemu podmiotowi, obciążając kosztami Wykonawcę lub potrącając te koszty z kwoty zabezpieczenia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Strony ustalają, że okres rękojmi z tytułu wykonania przedmiotu umowy będzie odpowiadał okresowi obowiązywania gwaran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 razie wystąpienia istotnej zmiany okoliczności powodującej, że wykonanie umowy nie leży w 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 przypadku, o którym mowa w ust. 1 Wykonawca może żądać wyłącznie wynagrodzenia należnego z tytułu wykonania częśc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Strony ustalają odpowiedzialność za nie wykonanie lub nienależyte wykonanie przedmiotu umowy, na zasadzie kar umownych zgodnie z postanowieniami niniejszego paragraf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wca zapłaci Zamawiającemu karę umown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w razie niewykonania bądź nienależytego wykonania przedmiotu umowy w wysokości stanowiącej 10% wynagrodzenia umow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b) za każdy dzień zwłoki w wykonaniu przedmiotu umowy w wysokości stanowiącej 1% wynagrodzenia umow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za każdy dzień zwłoki w usunięciu wad i usterek stwierdzonych w czasie odbioru bądź w okresie gwarancji czy rękojmi, w wysokości stanowiącej 1% wynagrodzenia umow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w razie odstąpienia od umowy bądź rozwiązania umowy przez Zamawiającego z przyczyn zależnych od Wykonawcy w wysokości 30% wynagrodzenia umow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) za brak zapłaty lub nieterminową zapłatę wynagrodzenia należnego podwykonawcy w wysokości 5% wynagrodzenia podwykonawcy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lang w:eastAsia="pl-PL"/>
        </w:rPr>
      </w:pPr>
      <w:r>
        <w:rPr>
          <w:rFonts w:eastAsia="Times New Roman" w:cs="Arial" w:ascii="Arial" w:hAnsi="Arial"/>
          <w:color w:val="333333"/>
          <w:lang w:eastAsia="pl-PL"/>
        </w:rPr>
        <w:t>f) za nieprzedłożenie do zaakceptowania projektu umowy o podwykonawstwo, której przedmiotem są roboty budowlane, lub projektu jej zmiany w wysokości 0,5% wynagrodzenia umownego za każdy dzień zwłoki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lang w:eastAsia="pl-PL"/>
        </w:rPr>
      </w:pPr>
      <w:r>
        <w:rPr>
          <w:rFonts w:eastAsia="Times New Roman" w:cs="Arial" w:ascii="Arial" w:hAnsi="Arial"/>
          <w:color w:val="333333"/>
          <w:lang w:eastAsia="pl-PL"/>
        </w:rPr>
        <w:t>g) nieprzedłożenia poświadczonej za zgodność z oryginałem kopii umowy o podwykonawstwo lub jej zmiany w wysokości 0,5% wynagrodzenia umownego za każdy dzień zwłoki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lang w:eastAsia="pl-PL"/>
        </w:rPr>
      </w:pPr>
      <w:r>
        <w:rPr>
          <w:rFonts w:eastAsia="Times New Roman" w:cs="Arial" w:ascii="Arial" w:hAnsi="Arial"/>
          <w:color w:val="333333"/>
          <w:lang w:eastAsia="pl-PL"/>
        </w:rPr>
        <w:t>h) braku zmiany umowy o podwykonawstwo w zakresie terminu zapłaty, zgodnie z art. 464 ust. 10 PZP w wysokości 5% wynagrodzenia umow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Stronom służy prawo dochodzenia odszkodowania uzupełniającego przewyższającego wysokość kar umownych na zasadach ogólnych do wysokości pełnej szk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Wykonawca wyraża zgodę na zapłatę kar umownych w drodze potrącenia z przysługującego mu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5. Wynagrodzenie umowne, o którym mowa powyżej to wynagrodzenie należne Wykonawcy za wykonanie całości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6. W przypadku stwierdzenia usterek w trakcie trwania odpowiedzialności Wykonawcy z tytułu  rękojmi lub gwarancji Zamawiający wzywa dwukrotnie Wykonawcę do ich usunięcia. W przypadku nie usunięcia usterek Zamawiający zwalnia zabezpieczenie należytego wykonania umowy w celu pokrycia kosztów związanych z usuwaniem usterek. Jeżeli koszt usunięcia usterek przekroczy wartość zabezpieczenia, Zamawiający pokrywa całkowite koszty usunięcia usterek, a następnie przysługuje mu prawo dochodzenia różnicy pomiędzy wartością zwolnionego zabezpieczenia, a faktycznym kosztem usuwania usterek na drodze sad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7. Wykonawca oświadcza, że w przypadku gdy nie usunie usterek pomimo dwukrotnego wezwania do ich usunięcia, nie będzie sobie rościł żadnych praw wynikających z kwestionowania uzasadnionych kosztów usunięcia usterek poniesionych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Kary  umowne  będą  płatne   na   rachunek   bankowy   Zamawiającego   na   podstawie   noty obciążeniowej w terminie 14 dni od otrzymania przez Wykonawcę noty obciążeniowej na rachunek bankowy wskazany na tej no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60107242"/>
      <w:bookmarkEnd w:id="0"/>
      <w:r>
        <w:rPr>
          <w:rFonts w:cs="Arial" w:ascii="Arial" w:hAnsi="Arial"/>
          <w:lang w:eastAsia="pl-PL"/>
        </w:rPr>
        <w:t xml:space="preserve">1. Wykonawca wnosi zabezpieczenie należytego wykonania umowy w wysokości 5% ceny oferty brutto, co stanowi kwotę: </w:t>
      </w:r>
      <w:r>
        <w:rPr>
          <w:rFonts w:cs="Arial" w:ascii="Arial" w:hAnsi="Arial"/>
          <w:b/>
          <w:lang w:eastAsia="pl-PL"/>
        </w:rPr>
        <w:t>………. zł, słownie złotych: ………………</w:t>
      </w:r>
      <w:r>
        <w:rPr>
          <w:rFonts w:cs="Arial" w:ascii="Arial" w:hAnsi="Arial"/>
          <w:lang w:eastAsia="pl-PL"/>
        </w:rPr>
        <w:t>najpóźniej w dni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Zabezpieczenie przeznaczone jest na zaspokojenie roszczeń z tytułu niewykonania lub nienależytego wykonania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 Zabezpieczenie wnoszone w pieniądzu należy wnieść na rachunek bankowy Zamawiającego         numer: </w:t>
      </w:r>
      <w:r>
        <w:rPr>
          <w:rFonts w:cs="Arial" w:ascii="Arial" w:hAnsi="Arial"/>
        </w:rPr>
        <w:t>56 1240 2223 1111 0010 9653 5490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4. Kwota w wysokości </w:t>
      </w:r>
      <w:r>
        <w:rPr>
          <w:rFonts w:cs="Arial" w:ascii="Arial" w:hAnsi="Arial"/>
          <w:b/>
          <w:lang w:eastAsia="pl-PL"/>
        </w:rPr>
        <w:t>……….. zł,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słownie złotych: …………..</w:t>
      </w:r>
      <w:r>
        <w:rPr>
          <w:rFonts w:cs="Arial" w:ascii="Arial" w:hAnsi="Arial"/>
          <w:lang w:eastAsia="pl-PL"/>
        </w:rPr>
        <w:t xml:space="preserve"> stanowiąca 70% zabezpieczenia należytego wykonania umowy, zostanie zwrócona Wykonawcy w terminie 30 dni od dnia odbioru końcoweg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Kwota pozostawiona na zabezpieczenie roszczeń z tytułu rękojmi za wady w wysokości </w:t>
      </w:r>
      <w:r>
        <w:rPr>
          <w:rFonts w:cs="Arial" w:ascii="Arial" w:hAnsi="Arial"/>
          <w:b/>
          <w:lang w:eastAsia="pl-PL"/>
        </w:rPr>
        <w:t>………. zł,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słownie złotych: ………………..</w:t>
      </w:r>
      <w:r>
        <w:rPr>
          <w:rFonts w:cs="Arial" w:ascii="Arial" w:hAnsi="Arial"/>
          <w:lang w:eastAsia="pl-PL"/>
        </w:rPr>
        <w:t>, stanowiąca 30% wysokości zabezpieczenia należytego wykonania umowy, zostanie zwrócona Wykonawcy nie później niż w 15 dniu po upływie odpowiedzialności Wykonawcy z tytułu rękoj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. Z treści zabezpieczenia przedstawionego w formie gwarancji/poręczenia winno wynikać, że bank, ubezpieczyciel, poręczyciel zapłaci, na rzecz Zamawiającego w terminie 30 dni od pisemnego żądania kwotę zabezpieczenia, na pierwsze wezwanie Zamawiającego, bez odwołania, bez warunku, niezależnie od kwestionowania czy zastrzeżeń Wykonawcy i bez dochodzenia czy wezwanie Zamawiającego jest uzasadnione czy nieuzasadn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7. Zabezpieczenie, o którym mowa w ust. 1 zostanie wniesione w formie pienięż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8. W przypadku nienależytego wykonania zamówienia lub nieusunięcia wad przedmiotu zamówienia, zabezpieczenie wraz z powstałymi odsetkami przepada na rzecz Zamawiającego i zostanie wykorzystane do zgodnego z umową wykonania robót i do pokrycia roszczeń z tytułu rę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9. Jeżeli wniesione zabezpieczenie nie pokryje strat z tytułu nienależytego wykonania umowy, Zamawiający ma prawo do obciążenia Wykonawcy kosztami rzeczywiście poniesionymi, pomniejszonymi o wartość zabezpiecz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  <w:bookmarkStart w:id="1" w:name="_Hlk160107242"/>
      <w:bookmarkStart w:id="2" w:name="_Hlk160107242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1. Strony postanawiają, że będą stosowane następujące odbiory robó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1) odbiór końcowy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>2) odbiór ostateczny po upływie rękojmi i gwa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2. Podstawą do zgłoszenia przez Wykonawcę odbioru końcowego będzie faktyczne zakończenie całości robót oraz zgłoszenie gotowości do odbioru skierowane na piśmie do Zamawiająceg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3. Odbiór końcowy robót dokonany zostanie komisyjnie z udziałem przedstawicieli Wykonawcy i Zamawiająceg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4. Na dzień rozpoczęcia prac komisji odbioru końcowego Wykonawca dostarczy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1) gwarancje producentów na prefabrykaty, materiały i urządzenia, deklaracje i certyfikaty zgodności na wbudowane materiały, wyroby i urządzeni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>2) oświadczenie kierownika robót o zgodności wykonania robót z przepisami prawa i obowiązującymi normami technicznymi oraz o doprowadzeniu do należytego stanu i porządku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5. Zamawiający wyznaczy termin rozpoczęcia odbioru końcowego przedmiotu umowy w ciągu 7 dni roboczych od daty zawiadomienia go o zakończeniu przedmiotu umowy i osiągnięciu gotowości do odbioru, zawiadamiając o tym Wykonawcę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6. Zamawiający ma prawo przerwać odbiór końcowy jeżeli Wykonawca nie wykonał przedmiotu umowy w całości, nie wykonał wymaganych badań i sprawdzeń oraz nie przedstawił dokumentów o których mowa w ust. 4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7. Jeżeli w toku czynności odbioru zostaną stwierdzone wady fizyczne lub prawne, Zamawiającemu przysługują następujące uprawn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a) jeżeli wady nadają się do usunięcia, może odmówić odbioru do czasu usunięcia wad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>b) jeżeli wady nie nadają się do usunięcia, 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- jeżeli uniemożliwiają one użytkowanie przedmiotu odbioru zgodnie z przeznaczeniem, Zamawiający może obniżyć odpowiednio wynagrodzeni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- 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  <w:t xml:space="preserve">8. 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9. Wykonawca zobowiązany jest do zawiadomienia Zamawiającego o usunięciu wad oraz żądania wyznaczenia terminu na odbiór zakwestionowanych uprzednio robót jako wadli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10. Strony postanawiają że termin usunięcia przez Wykonawcę wad stwierdzonych przy odbiorze ostatecznym, w okresie gwarancyjnym wynosić będzie 5 dni roboczych od daty zawiadomienia przez Zamawiającego o wadzie chyba, że w trakcie odbioru strony postanawiają inacze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11. Wykonawca zobowiązany jest do zawiadomienia na piśmie Zamawiającego o usunięciu wad oraz do żądania wyznaczenia terminu odbioru zakwestionowanych uprzednio robót jako wadliwych. W takim przypadku stosuje się odpowiednio postanowienia ust. 4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12. Z czynności ostatecznego odbioru pogwarancyjnego będzie spisany protokół zawierający wszelkie ustalenia dokonane w toku odbioru oraz terminy wyznaczone zgodnie z ust. 5 na usuniecie stwierdzonych w tej dacie wa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13. Zamawiający wyznaczy datę pogwarancyjnego odbioru robot przed upływem terminu gwarancji. Zamawiający powiadomi o tych terminach Wykonawcę w formie pisemne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pl-PL"/>
        </w:rPr>
        <w:t xml:space="preserve">14. Za datę wykonania przez Wykonawcę zobowiązania wynikającego z niniejszej umowy uznaje się datę odbioru stwierdzoną w protokole odbior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A"/>
          <w:lang w:eastAsia="pl-PL"/>
        </w:rPr>
        <w:t xml:space="preserve">1.    Zamawiający określa możliwość zmian postanowień zawartej umowy w stosunku </w:t>
        <w:br/>
        <w:t xml:space="preserve">do treści oferty, na podstawie której dokonano wyboru Wykonawcy, w przypadku wystąpienia co najmniej jednej z okoliczności wskazanych w ust. 2 poniżej, z uwzględnieniem  warunków ich wprowadzenia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miana terminu realizacji przedmiotu umowy w przypadku:</w:t>
      </w:r>
    </w:p>
    <w:p>
      <w:pPr>
        <w:pStyle w:val="Normal"/>
        <w:suppressAutoHyphens w:val="true"/>
        <w:spacing w:lineRule="auto" w:line="240" w:before="0" w:after="0"/>
        <w:ind w:left="350" w:hanging="350"/>
        <w:jc w:val="both"/>
        <w:rPr/>
      </w:pPr>
      <w:r>
        <w:rPr>
          <w:rFonts w:cs="Arial" w:ascii="Arial" w:hAnsi="Arial"/>
          <w:color w:val="00000A"/>
          <w:lang w:eastAsia="pl-PL"/>
        </w:rPr>
        <w:t xml:space="preserve">1)    konieczności wykonania robót zamiennych, </w:t>
      </w:r>
    </w:p>
    <w:p>
      <w:pPr>
        <w:pStyle w:val="Normal"/>
        <w:suppressAutoHyphens w:val="true"/>
        <w:spacing w:lineRule="auto" w:line="240" w:before="0" w:after="0"/>
        <w:ind w:left="350" w:hanging="350"/>
        <w:jc w:val="both"/>
        <w:rPr/>
      </w:pPr>
      <w:r>
        <w:rPr>
          <w:rFonts w:cs="Arial" w:ascii="Arial" w:hAnsi="Arial"/>
          <w:color w:val="00000A"/>
          <w:lang w:eastAsia="pl-PL"/>
        </w:rPr>
        <w:t>2) zwłoki w działaniu instytucji opiniujących, uzgadniających oraz wydających decyzje administracyjne ponad czas (termin) wynikający z przepisów praw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A"/>
          <w:lang w:eastAsia="pl-PL"/>
        </w:rPr>
      </w:pPr>
      <w:r>
        <w:rPr>
          <w:rFonts w:cs="Arial" w:ascii="Arial" w:hAnsi="Arial"/>
          <w:color w:val="00000A"/>
          <w:lang w:eastAsia="pl-PL"/>
        </w:rPr>
        <w:t>3.   W przypadku wystąpienia okoliczności wymienionych w ust. 2 termin wykonania umowy może ulec przedłużeniu odpowiednio o czas niezbędny do zakończenia wykonywania jej przedmiotu w sposób należyty, nie dłużej jednak niż o okres trwania tych okolicz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A"/>
          <w:lang w:eastAsia="pl-PL"/>
        </w:rPr>
      </w:pPr>
      <w:r>
        <w:rPr>
          <w:rFonts w:cs="Arial" w:ascii="Arial" w:hAnsi="Arial"/>
          <w:b/>
          <w:bCs/>
          <w:i/>
          <w:iCs/>
          <w:color w:val="00000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lang w:eastAsia="pl-PL"/>
        </w:rPr>
      </w:pPr>
      <w:r>
        <w:rPr>
          <w:rFonts w:cs="Arial" w:ascii="Arial" w:hAnsi="Arial"/>
          <w:b/>
          <w:bCs/>
          <w:iCs/>
          <w:lang w:eastAsia="pl-PL"/>
        </w:rPr>
        <w:t>§ 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 sprawach nieuregulowanych niniejszą umową mają zastosowanie wszystkie odpowiednie przepisy prawa, mające związek z wykonaniem przedmiotu umowy, w tym: Kodeks cywilny, Prawo budowla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2. Treść zapytania ofertowego zawierającego przedmiar robót stanowi integralną część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  Ewentualne spory, jakie mogą wyniknąć z realizacji niniejszej umowy, strony poddają pod rozstrzygnięcie sądu właściwego dla siedziby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dwóch jednobrzmiących egzemplarzach, po jednym dla każdej ze Stron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                                                                                        WYKONAWCA: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eastAsia="pl-PL"/>
        </w:rPr>
        <w:t>.................................................                                                          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color w:val="00000A"/>
        <w:lang w:val="en-US"/>
      </w:rPr>
      <w:t xml:space="preserve">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20"/>
      </w:rPr>
    </w:pPr>
    <w:r>
      <w:rPr>
        <w:rFonts w:cs="Times New Roman" w:ascii="Times New Roman" w:hAnsi="Times New Roman"/>
        <w:b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Times New Roman" w:hAnsi="Times New Roman" w:cs="Times New Roman"/>
      <w:lang w:val="pl-PL"/>
    </w:rPr>
  </w:style>
  <w:style w:type="character" w:styleId="WW8Num6z3">
    <w:name w:val="WW8Num6z3"/>
    <w:qFormat/>
    <w:rPr>
      <w:rFonts w:ascii="Times New Roman" w:hAnsi="Times New Roman" w:eastAsia="Calibri" w:cs="Times New Roman"/>
      <w:lang w:val="pl-PL"/>
    </w:rPr>
  </w:style>
  <w:style w:type="character" w:styleId="WW8Num6z6">
    <w:name w:val="WW8Num6z6"/>
    <w:qFormat/>
    <w:rPr>
      <w:rFonts w:ascii="Symbol" w:hAnsi="Symbol" w:cs="Symbol"/>
      <w:color w:val="00000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9:00Z</dcterms:created>
  <dc:creator>Tadeusz Łańcucki</dc:creator>
  <dc:description/>
  <cp:keywords/>
  <dc:language>en-US</dc:language>
  <cp:lastModifiedBy>Roman RM. Mackiewicz</cp:lastModifiedBy>
  <cp:lastPrinted>2023-11-21T11:54:00Z</cp:lastPrinted>
  <dcterms:modified xsi:type="dcterms:W3CDTF">2024-03-13T06:42:00Z</dcterms:modified>
  <cp:revision>8</cp:revision>
  <dc:subject/>
  <dc:title/>
</cp:coreProperties>
</file>