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Chełm, dnia 17.01.2025 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Wykonawcy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>uczestniczący w postępowaniu  DE.332.5.202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wiadomienie o wyborze najkorzystniejszej ofert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Zamawiający: Stacja Ratownictwa Medycznego w Chełmie – SP ZOZ, na podstawie  art. 253 ustawy z dnia 11 września 2019 r. Prawo zamówień publicznych (tekst jednolity: Dz. U. z 2024 r., poz. 1320t.j.) zawiadamia, o wyborze najkorzystniejszej oferty w postępowaniu prowadzonym w trybie przetargu nieograniczonego na d</w:t>
      </w:r>
      <w:r>
        <w:rPr>
          <w:rFonts w:cs="Arial" w:ascii="Arial" w:hAnsi="Arial"/>
          <w:color w:val="000000"/>
        </w:rPr>
        <w:t>ostawę ambulansu sanitar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dla potrzeb Stacji Ratownictwa Medycznego w Chełmie - SP ZOZ, zgodnie z wymogami określonymi w Specyfikacji Warunków Zamówienia </w:t>
      </w:r>
      <w:r>
        <w:rPr>
          <w:rFonts w:cs="Arial" w:ascii="Arial" w:hAnsi="Arial"/>
        </w:rPr>
        <w:t xml:space="preserve">ogłoszonego w Dz.U. pod numerem </w:t>
      </w:r>
      <w:r>
        <w:rPr>
          <w:rFonts w:cs="Arial" w:ascii="Arial" w:hAnsi="Arial"/>
          <w:color w:val="000000"/>
        </w:rPr>
        <w:t xml:space="preserve">wydania Dz.U. S: 217/2024 numer publikacji 679400-2024 </w:t>
      </w:r>
      <w:r>
        <w:rPr>
          <w:rFonts w:cs="Arial" w:ascii="Arial" w:hAnsi="Arial"/>
        </w:rPr>
        <w:t xml:space="preserve"> w dniu 07.11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postępowania wpłynęła jedna oferta.</w:t>
      </w:r>
      <w:bookmarkStart w:id="0" w:name="_Hlk103679544"/>
      <w:r>
        <w:rPr>
          <w:rFonts w:cs="Arial" w:ascii="Arial" w:hAnsi="Arial"/>
        </w:rPr>
        <w:t xml:space="preserve"> </w:t>
      </w:r>
    </w:p>
    <w:tbl>
      <w:tblPr>
        <w:tblW w:w="940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825"/>
        <w:gridCol w:w="1417"/>
        <w:gridCol w:w="1134"/>
        <w:gridCol w:w="1985"/>
        <w:gridCol w:w="1275"/>
        <w:gridCol w:w="128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z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cen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nkty w kryterium oceniane parametry techniczno-użytk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unktów ofert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żność oferty</w:t>
            </w:r>
          </w:p>
        </w:tc>
      </w:tr>
      <w:tr>
        <w:trPr>
          <w:trHeight w:val="3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TOWNIK-AMBULANS Sp. z. o.o. Sp.k. ul. Wilcza 5, 05-506 Lesznowo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469 18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Oferta ważn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bookmarkEnd w:id="0"/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Kryterium wyboru: cena – 60 %, Punkty w kryterium parametry techniczno – użytkowe     – 40 %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Cs w:val="20"/>
        </w:rPr>
        <w:t>Wykonawca nie podlega wykluczeniu, oferta jest ważna, nie podlega odrzuceni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0"/>
        </w:rPr>
        <w:t xml:space="preserve">Uzasadnienie wyboru oferty: RATOWNIK – AMBULANS Sp. z o/ Sp. k. przedstawiła najkorzystniejszy bilans punktowy pod względem kryteriów oceny ofert określonych w SWZ (tj. cena ofertowa - waga 60%, parametry techniczno - użytkowe – waga 40%), którymi to kryteriami Zamawiający kierował się przy wyborze. Wartość wybranej oferty nie przewyższa kwoty jaką Zamawiający przeznaczył na realizację zamówienia. 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ziękujemy za udział w postępowani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Cs/>
        </w:rPr>
        <w:t xml:space="preserve">Zatwierdził: 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18"/>
          <w:szCs w:val="18"/>
          <w:lang w:bidi="en-US"/>
        </w:rPr>
        <w:t xml:space="preserve">            </w:t>
      </w:r>
      <w:r>
        <w:rPr>
          <w:rFonts w:cs="Arial" w:ascii="Arial" w:hAnsi="Arial"/>
          <w:sz w:val="18"/>
          <w:szCs w:val="18"/>
          <w:lang w:bidi="en-US"/>
        </w:rPr>
        <w:t xml:space="preserve">p.o. DYREKTORA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sz w:val="18"/>
          <w:szCs w:val="18"/>
        </w:rPr>
        <w:t>Stacji Ratownictwa Medycznego 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hełmie – SP ZOZ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orota Rybaczuk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  <w:r>
        <w:rPr>
          <w:rFonts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spacing w:before="0" w:after="200"/>
        <w:ind w:left="5664" w:firstLine="708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9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050" cy="10636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5" t="-227" r="-23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1063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right="0" w:hanging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apunktowana21">
    <w:name w:val="Lista punktowan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2025-01-17T08:48:00Z</cp:lastPrinted>
  <dcterms:modified xsi:type="dcterms:W3CDTF">2025-01-17T11:38:00Z</dcterms:modified>
  <cp:revision>27</cp:revision>
  <dc:subject/>
  <dc:title>To jest papier firmowy - wersja obowiązująca od 1</dc:title>
</cp:coreProperties>
</file>