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E.332.1.2025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</w:rPr>
        <w:t>Chełm, dnia 23.04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y pytania dotyczące zapisów Specyfikacji Warunków Zamówienia, w postępowaniu prowadzonym na podstawie przepisów ustawy z dnia 11 września 2019 r. Prawo Zamówień Publicznych (tekst jednolity: Dz. U. z 2024 r., poz. 1320t.j.) w trybie przetargu nieograniczonego, o wartości powyżej progów unijnych, na dostawę dwóch ambulansów sanitarnych dla potrzeb Stacji Ratownictwa Medycznego w Chełmie – SP ZOZ. Znak sprawy: DE.332.1.2025, ogłoszonego w dniu 27.03.2025 r., numer ogłoszenia </w:t>
      </w:r>
      <w:r>
        <w:rPr>
          <w:rFonts w:cs="Arial" w:ascii="Arial" w:hAnsi="Arial"/>
        </w:rPr>
        <w:t>196408-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eastAsia="pl-PL"/>
        </w:rPr>
        <w:t xml:space="preserve">Pytanie nr 1. </w:t>
      </w:r>
      <w:r>
        <w:rPr>
          <w:rFonts w:cs="Arial" w:ascii="Arial" w:hAnsi="Arial"/>
        </w:rPr>
        <w:t>Prosimy o podanie sposobu dostawy, czy dopuszcza się dojazd na kołach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jaśniamy, że ma to duży wpływ na cenę przedmiotu zamówieni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dopuszcza, zgodnie z SW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2.</w:t>
      </w:r>
      <w:r>
        <w:rPr>
          <w:rFonts w:cs="Arial" w:ascii="Arial" w:hAnsi="Arial"/>
        </w:rPr>
        <w:t xml:space="preserve"> Czy Zamawiający dopuszcza do zaoferowania ambulans spełniający wymogi aktualnej normy PN EN 1789 i NFZ, który posiada Certyfikat Zgodności z w/w normą wydany przez Niezależną Jednostkę Notyfikującą, posiadający silnik mocy 120 kW, i pojemności 2299 cm³, o max momencie obrotowym wynoszącym 380 Nm z manualną skrzynią biegów, alternatorem 185A, napędem na oś przednią z DMC 3,5 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: Zamawiający nie dopuszcza, zgodnie z SW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3.</w:t>
      </w:r>
      <w:r>
        <w:rPr>
          <w:rFonts w:cs="Arial" w:ascii="Arial" w:hAnsi="Arial"/>
        </w:rPr>
        <w:t xml:space="preserve"> Prosimy o podanie parametrów dotyczących Nosze wymaganych w pkt VI, ppkt17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powiedź: Zamawiający informuje, że opis parametrów noszy opisany jest w </w:t>
      </w:r>
      <w:r>
        <w:rPr>
          <w:rFonts w:cs="Arial" w:ascii="Arial" w:hAnsi="Arial"/>
          <w:b/>
          <w:bCs/>
          <w:u w:val="single"/>
        </w:rPr>
        <w:t>Parametry techniczne dla sprzętu medycznego do ambulansu sanitarnego typu „C” pkt I, NOSZE ELEKTRO-HYDRAULICZNE Z ELEKTRYCZNYM SYSTEMEM ZAŁADUNKU (ZESTAW BARIATRYCZNY)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4.</w:t>
      </w:r>
      <w:r>
        <w:rPr>
          <w:rFonts w:cs="Arial" w:ascii="Arial" w:hAnsi="Arial"/>
        </w:rPr>
        <w:t xml:space="preserve"> Prosimy o potwierdzenie, że koszty dojazdu/transportu do/z serwisu ponosi Zamawiający i Wykonawca nie musi ich wliczać w cenę ofert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potwierdz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5.</w:t>
      </w:r>
      <w:r>
        <w:rPr>
          <w:rFonts w:cs="Arial" w:ascii="Arial" w:hAnsi="Arial"/>
        </w:rPr>
        <w:t xml:space="preserve"> Prosimy o potwierdzenie, że ambulans musi posiadać pełnowymiarowe koło zapasowe (felga + opona) zainstalowane w miejscu fabrycznie przewidzianym przez producenta pojazdu bazowego np. pod autem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potwierdz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lang w:eastAsia="pl-PL"/>
        </w:rPr>
        <w:t>Pytanie nr 6.</w:t>
      </w:r>
      <w:r>
        <w:rPr>
          <w:rFonts w:cs="Arial" w:ascii="Arial" w:hAnsi="Arial"/>
          <w:bCs/>
          <w:color w:val="000000"/>
        </w:rPr>
        <w:t xml:space="preserve"> Czy Zamawiający dopuści, fotel na przegrodzie bez funkcji przesuwu, jeśli dzięki odpowiedniej zabudowie jest on umieszczony w optymalnej odległości od wezgłowia noszy i nie ma potrzeby stosowania żadnego przesuwu, co ma wpływ na cenę pojazdu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dpowiedź: </w:t>
      </w:r>
      <w:r>
        <w:rPr>
          <w:rFonts w:cs="Arial" w:ascii="Arial" w:hAnsi="Arial"/>
          <w:b/>
          <w:bCs/>
          <w:color w:val="000000"/>
        </w:rPr>
        <w:t>Zamawiający dopuści na zasadzie równoważ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7.</w:t>
      </w:r>
      <w:r>
        <w:rPr>
          <w:rFonts w:cs="Arial" w:ascii="Arial" w:hAnsi="Arial"/>
        </w:rPr>
        <w:t xml:space="preserve"> Czy Zamawiający dopuści do zaoferowania ambulans nie wyposażony w autoalar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dopuszcza, zgodnie z SW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8.</w:t>
      </w:r>
      <w:r>
        <w:rPr>
          <w:rFonts w:cs="Arial" w:ascii="Arial" w:hAnsi="Arial"/>
        </w:rPr>
        <w:t xml:space="preserve"> Prosimy o wyrażenie zgody na rezygnację z fotela u wezgłowia noszy i dopuszczenie dwóch </w:t>
      </w:r>
      <w:r>
        <w:rPr>
          <w:rStyle w:val="Markedcontent"/>
          <w:rFonts w:cs="Arial" w:ascii="Arial" w:hAnsi="Arial"/>
        </w:rPr>
        <w:t>obrotowych o kącie min. 90° foteli na prawej ścianie wyposażonych w bezwładnościowe, trzypunktowe pasy bezpieczeństwa i zagłówek, że składanym do pionu siedziskiem i regulowanym kątem oparcia fotela klasy M1</w:t>
      </w:r>
      <w:r>
        <w:rPr>
          <w:rFonts w:cs="Arial" w:ascii="Arial" w:hAnsi="Arial"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nowane rozwiązanie: dwa obrotowe fotele na prawej ścianie, to rozwiązanie wysoko funkcjonalne, stosowane w ambulansach w wielu szpitalach oraz pogotowiach, które poprawia komfort użytkowania noszy elektrycznych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dopuszcza, zgodnie z SW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9.</w:t>
      </w:r>
      <w:r>
        <w:rPr>
          <w:rFonts w:cs="Arial" w:ascii="Arial" w:hAnsi="Arial"/>
        </w:rPr>
        <w:t xml:space="preserve"> Czy w okresie gwarancji za przeglądy pojazdu bazowego z materiałami zużywalnymi typu klocki hamulcowe, olej, filtry itp. oraz za przeglądy wyposażenia medycznego z dojazdami płaci Zamawiając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potwierdz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10.</w:t>
      </w:r>
      <w:r>
        <w:rPr>
          <w:rFonts w:cs="Arial" w:ascii="Arial" w:hAnsi="Arial"/>
        </w:rPr>
        <w:t xml:space="preserve"> Prosimy o potwierdzenie, że Zamawiający dopuszcza do zaoferowania fabrycznie nowy, nie powystawowy i nieużytkowany ambulans wyprodukowany w 2025 roku na pojeździe bazowym z roku 2024 </w:t>
      </w:r>
    </w:p>
    <w:p>
      <w:pPr>
        <w:pStyle w:val="Normal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ostatni kwartał)?</w:t>
      </w:r>
    </w:p>
    <w:p>
      <w:pPr>
        <w:pStyle w:val="Normal"/>
        <w:pBdr/>
        <w:spacing w:before="0" w:after="0"/>
        <w:jc w:val="both"/>
        <w:rPr/>
      </w:pPr>
      <w:r>
        <w:rPr>
          <w:rFonts w:cs="Arial" w:ascii="Arial" w:hAnsi="Arial"/>
        </w:rPr>
        <w:t>Wyjaśniamy, że ambulans może mieć niektóre komponenty wyprodukowane również w roku poprzedzającym np.  2024r. co jest naturalną praktyką produkcyjną każdego producenta     pojazdó</w:t>
      </w:r>
      <w:r>
        <w:fldChar w:fldCharType="begin"/>
      </w:r>
      <w:r>
        <w:rPr>
          <w:rFonts w:cs="Arial" w:ascii="Arial" w:hAnsi="Arial"/>
        </w:rPr>
        <w:instrText xml:space="preserve"> LISTNUM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. Takim komponentem jest też np.  pojazd bazowy posiadający homologację niekompletną.</w:t>
      </w:r>
    </w:p>
    <w:p>
      <w:pPr>
        <w:pStyle w:val="Normal"/>
        <w:pBdr/>
        <w:spacing w:before="0" w:after="0"/>
        <w:jc w:val="both"/>
        <w:rPr/>
      </w:pPr>
      <w:r>
        <w:rPr>
          <w:rFonts w:cs="Arial" w:ascii="Arial" w:hAnsi="Arial"/>
        </w:rPr>
        <w:t>Samochód z homologacją niekompletną jest pojazdem, którego nie można zarejestrować w Wydziale Komunikacji i przez to nie może on być dopuszczony do ruchu drogowego. Jest on tylko produktem użytym do zabudowy, jak np. belka świetlna, sygnały ostrzegawcze, uchwyty mocujące i inne.</w:t>
      </w:r>
    </w:p>
    <w:p>
      <w:pPr>
        <w:pStyle w:val="Normal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racamy się z prośbą o dopuszczenie takiego pojazdu bazowego z 2024r.  na którym będzie wykonany ambulans?</w:t>
      </w:r>
    </w:p>
    <w:p>
      <w:pPr>
        <w:pStyle w:val="Normal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 tak wyprodukowany ambulans w całej swojej dokumentacji (faktura zakupu, homologacja skompletowana po zabudowie i inne) będzie posiadał wpisany rok produkcji 2025.</w:t>
      </w:r>
    </w:p>
    <w:p>
      <w:pPr>
        <w:pStyle w:val="Normal"/>
        <w:pBdr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dopuszcza, zgodnie z SWZ.</w:t>
      </w:r>
    </w:p>
    <w:p>
      <w:pPr>
        <w:pStyle w:val="Normal"/>
        <w:pBdr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/>
        </w:rPr>
        <w:t>Pytanie nr 11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wymaga szyberdach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faktu, że ambulanse są narażone na kolizje i wypadki o wiele bardziej niż inne pojazdy ruchu drogowego, dlatego znakomitym rozwiązaniem poprawiającym </w:t>
      </w:r>
      <w:r>
        <w:rPr>
          <w:rFonts w:cs="Arial" w:ascii="Arial" w:hAnsi="Arial"/>
          <w:b/>
          <w:bCs/>
          <w:u w:val="single"/>
        </w:rPr>
        <w:t>bezpieczeństwo pacjentów i kadry medycznej</w:t>
      </w:r>
      <w:r>
        <w:rPr>
          <w:rFonts w:cs="Arial" w:ascii="Arial" w:hAnsi="Arial"/>
        </w:rPr>
        <w:t xml:space="preserve">, jest szyberach, który oprócz doświetlania i wentylacji pełni </w:t>
      </w:r>
      <w:r>
        <w:rPr>
          <w:rFonts w:cs="Arial" w:ascii="Arial" w:hAnsi="Arial"/>
          <w:b/>
          <w:bCs/>
        </w:rPr>
        <w:t xml:space="preserve">funkcję wyjścia ewakuacyjnego.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Norma PNEN 1789 w zakresie wentylacji w pkt 4.4.6.1 absolutnie nie wskazuje na szyberdach jako element mający zapewnić właściwą wymianę powietrza oraz doświetlenie przedziału pacjent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Natomiast w pkt 4.3.5.2 przytoczona norma określa dach jako wyjście ewakuacyjne/awaryj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ktualna norma PN EN  1789: A12024-06 w pkt. 4.3.5.2 wymaga, „aby przedział pacjenta posiadał </w:t>
      </w:r>
      <w:r>
        <w:rPr>
          <w:rFonts w:cs="Arial" w:ascii="Arial" w:hAnsi="Arial"/>
          <w:b/>
          <w:bCs/>
          <w:u w:val="single"/>
        </w:rPr>
        <w:t>co najmniej</w:t>
      </w:r>
      <w:r>
        <w:rPr>
          <w:rFonts w:cs="Arial" w:ascii="Arial" w:hAnsi="Arial"/>
        </w:rPr>
        <w:t xml:space="preserve"> dwa wyjścia awaryjne po różnych stronach pojazdu. Wyjścia awaryjne muszą być łatwe do otwarcia od wewnątrz. Jedno z wyjść awaryjnych może znajdować się na dachu.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latego chcemy zapytać, czy Zamawiający wymaga, aby ambulans posiadał szyberdach (okno dachowe) stanowiące jednocześnie wyjście ewakuacyjne?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jaśniamy, że aby tak było szyberdach musi posiadać minimalne wymiary 500 x 900 mm zgodnie z wymogami Regulaminu nr 17 EKG ONZ 1.3 czy takiego okna dachowego oczekuje Zamawiający?</w:t>
      </w:r>
    </w:p>
    <w:p>
      <w:pPr>
        <w:pStyle w:val="Normal"/>
        <w:spacing w:before="0" w:after="0"/>
        <w:ind w:left="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potwierdzenie, że okno dachowe ma mieć wymiary pozwalające na jego wykorzystanie jako wyjścia ewakuacyjnego dla pacjenta i personelu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zadanego pytania nr 11 wyjaśniamy, że nasza firma sprzedała ponad 1000 szt. ambulansów, z których większość była wyposażona w trzy wyjścia ewakuacyjne (w tym szyberda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 szyberdach uratuje komuś życie tego nie wiemy?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iadomo natomiast w 100%, że jeśli ambulans nie posiada takiego elementu bezpieczeństwa, to na pewn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kt z niego nie skorzysta i nikomu nie pomoże w sytuacji zagrożenia życ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Można zadać pytanie, co będzie w sytuacji zakupu ambulansu bez takiego zalecanego przez aktualną normę PN EN  1789+A1:2024-06 dodatkowego wyjścia awaryjnego i wypadku komunikacyjnego?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o poniesie w takiej sytuacji odpowiedzialność za brak takiego wyposażenia?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  <w:u w:val="single"/>
        </w:rPr>
        <w:t>Życia ludzkiego nie można przeliczać na pieniądze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my wiele szpitali i stacji Ratownictwa Medycznego, które kupują wszystkie swoje ambulanse wyposażone w takie dodatkowe wyjście awaryj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przedstawiamy kilka wypadków z udziałem ambulansów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czew 10.01.2025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www.tcz.pl/index.php?p=1,47,0,wiadomosci&amp;item=3da903abbb8b8a63&amp;title=Zderzenie-trzech-aut-na-Wojska-Polskiego-karetka-ley-na-boku-WIDEO</w:t>
        </w:r>
      </w:hyperlink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zawa 25.02.2024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arszawa.wyborcza.pl/warszawa/51,54420,30748711.html" \l "S.galeria-K.C-B.1-L.1.duzy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s://warszawa.wyborcza.pl/warszawa/51,54420,30748711.html#S.galeria-K.C-B.1-L.1.duzy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zawa 18.10.2024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fakt.pl/wydarzenia/polska/warszawa/karetka-zderzyla-sie-z-taksowka-w-warszawie-ambulans-wiozl-pacjenta/pcsyb3s" \l "slide-1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s://www.fakt.pl/wydarzenia/polska/warszawa/karetka-zderzyla-sie-z-taksowka-w-warszawie-ambulans-wiozl-pacjenta/pcsyb3s#slide-1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wymaga, żeby szyberdach pełnił funkcję wyjścia ewakuacyjnego. Zamawiający podał minimalne wymiary szyberdachu. Zamawiający dopuszcza większy szyberdach, który będzie pełnił funkcję wyjścia ewakuacyjneg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owyższym zakresie nie prowadzą do zmiany SWZ oraz treści ogłoszenia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TextBody"/>
        <w:jc w:val="both"/>
        <w:rPr>
          <w:b/>
          <w:b/>
          <w:bCs/>
        </w:rPr>
      </w:pPr>
      <w:r>
        <w:rPr>
          <w:rFonts w:eastAsia="Calibri"/>
          <w:bCs/>
        </w:rPr>
        <w:t xml:space="preserve">         </w:t>
      </w:r>
      <w:r>
        <w:rPr>
          <w:bCs/>
        </w:rPr>
        <w:tab/>
        <w:t xml:space="preserve">                                                                                                    </w:t>
      </w:r>
      <w:r>
        <w:rPr/>
        <w:t>DYREKTOR</w:t>
      </w:r>
    </w:p>
    <w:p>
      <w:pPr>
        <w:pStyle w:val="TextBody"/>
        <w:jc w:val="center"/>
        <w:rPr/>
      </w:pPr>
      <w:r>
        <w:rPr>
          <w:rFonts w:eastAsia="Calibri"/>
        </w:rPr>
        <w:t xml:space="preserve">                                                                          </w:t>
      </w:r>
      <w:r>
        <w:rPr/>
        <w:t>Stacji Ratownictwa Medycznego w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</w:t>
      </w:r>
      <w:r>
        <w:rPr/>
        <w:t>Chełmie – SP ZOZ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</w:t>
      </w:r>
      <w:r>
        <w:rPr/>
        <w:t xml:space="preserve">Dorota Rybaczuk 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</w:t>
      </w:r>
      <w:r>
        <w:rPr/>
        <w:t xml:space="preserve">Podpis na oryginale                     </w:t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cz.pl/index.php?p=1,47,0,wiadomosci&amp;item=3da903abbb8b8a63&amp;title=Zderzenie-trzech-aut-na-Wojska-Polskiego-karetka-ley-na-boku-WIDE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2025-04-23T08:17:00Z</cp:lastPrinted>
  <dcterms:modified xsi:type="dcterms:W3CDTF">2025-04-23T10:59:00Z</dcterms:modified>
  <cp:revision>71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