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>Zał. nr 1  do SIWZ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</wp:posOffset>
                </wp:positionH>
                <wp:positionV relativeFrom="paragraph">
                  <wp:posOffset>133985</wp:posOffset>
                </wp:positionV>
                <wp:extent cx="192214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57.75pt;mso-wrap-distance-left:9.05pt;mso-wrap-distance-right:9.05pt;mso-wrap-distance-top:0pt;mso-wrap-distance-bottom:0pt;margin-top:10.55pt;mso-position-vertical-relative:text;margin-left:29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rFonts w:eastAsia="Liberation Serif;Times New Roman" w:cs="Liberation Serif;Times New Roman"/>
          <w:b/>
          <w:bCs/>
          <w:smallCaps/>
          <w:color w:val="000000"/>
        </w:rPr>
        <w:t xml:space="preserve">   </w:t>
      </w:r>
      <w:r>
        <w:rPr>
          <w:rFonts w:eastAsia="Liberation Serif;Times New Roman" w:cs="Liberation Serif;Times New Roman"/>
          <w:b/>
          <w:bCs/>
          <w:color w:val="000000"/>
        </w:rPr>
        <w:t xml:space="preserve">          </w:t>
      </w:r>
      <w:r>
        <w:rPr>
          <w:rFonts w:eastAsia="Liberation Serif;Times New Roman" w:cs="Liberation Serif;Times New Roman"/>
          <w:i/>
          <w:iCs/>
          <w:color w:val="000000"/>
          <w:sz w:val="18"/>
          <w:szCs w:val="18"/>
        </w:rPr>
        <w:t xml:space="preserve">       </w:t>
      </w:r>
      <w:r>
        <w:rPr>
          <w:i/>
          <w:iCs/>
          <w:color w:val="000000"/>
          <w:sz w:val="18"/>
          <w:szCs w:val="18"/>
        </w:rPr>
        <w:t>pieczęć   firmowa 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DE.332.1.202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SPECYFIKACJA TECHNICZNA OFEROWANEGO SAMOCHODU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(Szczegółowy opis przedmiotu zamówienia)</w:t>
      </w:r>
    </w:p>
    <w:p>
      <w:pPr>
        <w:pStyle w:val="Normal"/>
        <w:numPr>
          <w:ilvl w:val="0"/>
          <w:numId w:val="8"/>
        </w:numPr>
        <w:ind w:left="426" w:hanging="426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by oferowane pojazdy były fabrycznie nowe, nieeksploatowane, rok produkcji 2025 r. </w:t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a, typ, nazwa handlowa pojazdu skompletowanego, czyli po wykonaniu adaptacji</w:t>
      </w:r>
      <w:bookmarkStart w:id="0" w:name="_Hlk99010512"/>
      <w:r>
        <w:rPr>
          <w:rFonts w:cs="Times New Roman" w:ascii="Times New Roman" w:hAnsi="Times New Roman"/>
          <w:color w:val="000000"/>
        </w:rPr>
        <w:t xml:space="preserve"> Pojazd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dostawy pojazdów w pełni kompletnego max. do 120 dni od daty podpisania umowy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mbulanse muszą spełniać wymagania określone w aktualnej polskiej normie PN-EN 1789 (lub równoważnej) typ ambulansu C w zakresie odpowiednim do przedmiotu zamówienia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any jest do podjęcia działań w celu usunięcia awarii przedmiotu zamówienia nie później niż w ciągu </w:t>
      </w:r>
      <w:r>
        <w:rPr>
          <w:rFonts w:cs="Times New Roman" w:ascii="Times New Roman" w:hAnsi="Times New Roman"/>
          <w:b/>
          <w:bCs/>
          <w:color w:val="000000"/>
        </w:rPr>
        <w:t xml:space="preserve">72 </w:t>
      </w:r>
      <w:r>
        <w:rPr>
          <w:rFonts w:cs="Times New Roman" w:ascii="Times New Roman" w:hAnsi="Times New Roman"/>
          <w:color w:val="000000"/>
        </w:rPr>
        <w:t>godzin od momentu telefonicznego zgłoszenia awarii przez Zamawiającego i udostępnienia przedmiotu zamówienia (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rzy wyliczaniu 72-godzinnego terminu uwzględniane będą jedynie godziny przypadające w dni robocze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dostarczenia zastępczego ambulansu na czas naprawy trwającej dłużej niż</w:t>
      </w:r>
      <w:r>
        <w:rPr>
          <w:rFonts w:cs="Times New Roman" w:ascii="Times New Roman" w:hAnsi="Times New Roman"/>
          <w:b/>
          <w:bCs/>
          <w:color w:val="000000"/>
        </w:rPr>
        <w:t xml:space="preserve"> 7 </w:t>
      </w:r>
      <w:r>
        <w:rPr>
          <w:rFonts w:cs="Times New Roman" w:ascii="Times New Roman" w:hAnsi="Times New Roman"/>
          <w:color w:val="000000"/>
        </w:rPr>
        <w:t>dni roboczych na koszt Wykonawcy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trzykrotnej naprawy gwarancyjnej przedmiotu zamówienia Wykonawca zobowiązany jest wymienić wadliwy element zamówienia na now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7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63"/>
      </w:tblGrid>
      <w:tr>
        <w:trPr/>
        <w:tc>
          <w:tcPr>
            <w:tcW w:w="10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bookmarkStart w:id="1" w:name="_Hlk95892637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ducent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Kraj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jemność silni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ok produkcji</w:t>
            </w:r>
          </w:p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ymagany nie starszy niż 2025 rok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ak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2" w:name="_Hlk95892576"/>
      <w:bookmarkStart w:id="3" w:name="_Hlk95892576"/>
      <w:bookmarkEnd w:id="3"/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5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5527"/>
        <w:gridCol w:w="955"/>
        <w:gridCol w:w="3313"/>
      </w:tblGrid>
      <w:tr>
        <w:trPr>
          <w:trHeight w:val="2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 wymaga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/NIE*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 oferowany*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DWOZI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yp “furgon” o dopuszczalnej masie całkowitej powyżej 3,5 t częściowo przeszklony z możliwością ewakuacji pacjenta i personelu, z izolacją termiczną</w:t>
              <w:br/>
              <w:t>i akustyczną, obejmującą ściany oraz sufit, zapobiegającą skraplaniu się pary wodnej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Ściany</w:t>
              <w:br/>
              <w:t>i sufit wykonane z łatwo zmywalnego tworzywa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ystosowany do przewozu min. 4 osób w pozycji siedzącej wraz z kierowcą oraz 1 osoby w pozycji leżącej na noszach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ina kierowcy dwuosobowa zapewniająca miejsce pracy kierowcy z obowiązującą wersją normy PN EN 1789, wyposażona w dwa pojedyncze fotele</w:t>
              <w:br/>
              <w:t>z zagłówkami, z czego fotel kierowcy z regulacją wysokości, podłokietnikiem oraz regulacją lędźwiową, wyposażone w bezwładnościowe trzypunktowe pasy bezpieczeństw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la kierowcy i pasażera w kabinie kierowcy dywaniki gumowe zapobiegające zbieraniu się wody</w:t>
              <w:br/>
              <w:t>na podłodze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kabinie kierowcy 2 fabryczne gniazda 12V (tzw. gniazda zapalniczki) i dwa gniazda USB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kład kierowniczy ze wspomaganie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erownica z regulacją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uszki powietrzne przednie i boczne dla kierowcy i pasażer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rzwi boczne prawe przedziału medycznego – przesuwane do tyłu z otwieraną szybą.</w:t>
            </w:r>
          </w:p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topień zewnętrzn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drzwi boczne usytuowane za kierowcą, za którymi znajduje się oświetlony schowek (oddzielony od przedziału medycznego) wraz z uchwytami (mocowaniami) na dwie butle tlenowe 10l, krzesełko kardiologiczne z systemem płozowym, materac próżniowy oraz nosze podbierakowe i deskę ortopedyczną dla dorosłych oraz dla dzieci, kamizelkę KED, kaski ochronne, pojemnik reiplantacyjny.</w:t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rzez drzwi lewe ma być zapewniony dostęp</w:t>
              <w:br/>
              <w:t>do plecaka/torby medycznej umieszczonej</w:t>
              <w:br/>
              <w:t>w przedziale medycznym (tzw. podwójny) dostęp</w:t>
              <w:br/>
              <w:t>do plecaka/torby medycznej – z przedziału medycznego i z zewnątrz pojazdu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zwi tylne wysokie, dwuskrzydłowe, przeszklone, otwierane na boki do kąta min. 250°, wyposażone w ograniczniki i blokady położenia skrzydeł oraz w światła awaryjne włączające się automatycznie przy otwarciu drzwi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pień tylny wejściowy antypoślizgowy, spełniający rolę zderzak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tralny zamek wszystkich drzwi sterowany pilotem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nimum 2 piloty zdalnego sterowania centralnym zamkie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alarm i immobiliser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lektory przednie led lub matrycowe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lektory przeciwmgielne przednie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ktrycznie sterowane szyby boczne w kabinie kierowc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ktrycznie sterowane lusterka boczne, z podwójnym lustrem, podgrzewane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łnowymiarowe koło zapasowe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 nadwozia żółty (fabryczny) zgodny z aktualnie obowiązującą normą PN EN 178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adio z odtwarzaczem CD lub MP3 z głośnikami w kabinie kierowcy i przedziale medycznym min. 2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bryczny zbiornik paliwa o pojemności minimum 70 litrów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mera cofania umieszczona na dachu ambulansu</w:t>
              <w:br/>
              <w:t>z wizualną sygnalizacją odległości. Zamawiający dopuszcza, aby kamera cofania umieszczona była</w:t>
              <w:br/>
              <w:t>w obrębie tablicy rejestracyjnej. Obraz z kamery podczas cofania w lusterku wewnętrznym tylnym. Podczas jazdy w przód lub postoju podgląd</w:t>
              <w:br/>
              <w:t xml:space="preserve">na przedział medyczny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kabinie kierowcy panel sterujący (zamontowany w miejscu widocznym i łatwo dostępnym dla kierowcy)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nformujący kierowcę o braku możliwości uruchomienia silnika z powodu podłączenia ambulansu do sieci 230V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nformujący kierowcę o poziomie naładowania akumulatora rozruchowego oraz dodatkowego służącego do zasilania w przedziale medycznym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erujący pracą dodatkowych sygnałów dźwiękowych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ygnalizacją świetlną i dźwiękową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/>
              <w:ind w:left="431" w:hanging="284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erujący zewnętrznymi reflektorami służącymi do oświetlenia miejsca akcj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 w:before="0" w:after="200"/>
              <w:ind w:left="431" w:hanging="284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b sterowanie za pomocą manipulatora sygnalizacji uprzywilejowania. Zamawiający dopuszcza osobne panele dla danych funkcji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ujnik deszczu dostosowujący szybkość pracy wycieraczek przedniej szyby do intensywności opadów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Dostarczony pojazd nie może być wyposażony w systemy czy urządzenia utrudniające prowadzenie akcji ratunkowych, czyli bez: ogranicznika prędkości, tachografu, systemu START-STOP, asystenta zmiany pasa ruch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LNIK I NAPĘD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astyczny, zapewniający przyspieszenie pozwalające na sprawną pracę w ruchu miejski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c silnika min. 170 KM.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emność silnika min. 1900 c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lnik spełniający wymagania emisji spalin EURO VI lub EURO 6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ęd 4x4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rzynia biegów automatyczn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e do podgrzewania silnika ułatwiające uruchamianie silnika w trudnych warunkach zimowych (grzałka bloku lub w układzie chłodzenia silnika zasilana napięciem 230V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ŁAD HAMULCOWY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kład hamulcowy ze wspomaganiem, wskaźnik zużycia klocków hamulcowych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systemem wspomagania nagłego hamowania B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systemem ABS – zapobiegający blokowaniu kół w trakcie awaryjnego hamowani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systemem ESP – stabilizacji toru jazd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systemem ASR – zapobiegający poślizgowi kół w trakcie ruszani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 systemem rozdziału siły hamowania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V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WIESZENI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wieszeni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YPOSAŻENIE DODATKOW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rójkąt ostrzegawcz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łączyć świadectwo homologacji na pojazd kompletny (pojazd bazowy)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wa urządzenia do wybijania szyb z możliwością przecinania pasów bezpieczeństwa (po jednym w kabinie kierowcy i przedziale medycznym)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a gaśnica min. 1 kg środka gaśniczego medycznym wraz z uchwytem mocującym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in pod koło w schowku techniczny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om w schowku techniczny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wa pachołki drogowe do zabezpieczenia miejsca akcji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y trójkąt ostrzegawczy w schowku technicznym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abryczny podnośnik, klucz do kół, zestaw narzędzi, apteczka samochodowa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łączyć aktualną całopojazdową homologację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typu WE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pojazdu skompletowanego (oferowanego Ambulansu typu C) zgodną z Rozporządzeniem Ministra Transportu i Gospodarki Morskiej z dnia 25 marca 2013 r. w sprawie homologacji typu pojazdów samochodowych i przyczep oraz ich przedmiotów wyposażenia lub części oraz ich przedmiotów wyposażenia lub części oraz Dyrektywę 2007/46 W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Homologacja oferowanego ambulansu musi umożliwić rejestrację w Polsc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DWOZIE – PRZEDZIAŁ MEDYCZNY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przedziału medycznego zgodne z aktualną normą PN EN 1789 dla ambulansu typu C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olacja termiczna i akustyczna ścian i sufit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zmocniona podłoga umożliwiająca mocowanie podstawy pod nosze główne, o powierzchni antypoślizgowej, połączona szczelnie z zabudową ścian, łatwo zmywaln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896" w:leader="none"/>
              </w:tabs>
              <w:snapToGrid w:val="false"/>
              <w:spacing w:before="0" w:after="200"/>
              <w:ind w:left="71"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any boczne przedziału medycznego mają być przystosowane do zamocowania wyposażeni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71"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any boczne i sufit pokryte tworzywem sztucznym, łatwo zmywalnym i odpornym na środki dezynfekujące, w kolorze biał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 prawej ścianie 1 fotel obrotowy ze zintegrowanym zagłówkiem, składany do pionu siedziskiem (Zamawiający dopuszcza zagłówki regulowane). Fotel wyposażone w bezwładnościowe, trzypunktowe pasy bezpieczeństwa i zagłówki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y ścianie działowej u wezgłowia noszy fotel obrotowy umożliwiający jazdę tyłem do kierunku jazdy, ze składanym do pionu siedziskiem, zagłówkiem (regulowanym lub zintegrowanym), bezwładnościowym pasem bezpieczeństwa. Fotel z systemem przesuwu. Przesuw z blokadą mechaniczną lub elektryczną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o przeszklona ścianka działowa oddzielająca kabinę kierowcy od przedziału medycznego, wyposażona w drzwi przesuwne z otwieranym oknem, umożliwiające swobodne poruszanie</w:t>
              <w:br/>
              <w:t xml:space="preserve">się pomiędzy pomieszczeniem medycznym a kabiną kierowcy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budowa meblowa umożliwiająca umieszczenie</w:t>
              <w:br/>
              <w:t>w niej sprzętu i wyposażenia wyszczególnionego</w:t>
              <w:br/>
              <w:t>w aktualnej normie PN EN 1789 dla ambulansu typu C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ścianie lewej szyna wraz z min. dwoma panelami do mocowania uchwytów dla następującego sprzętu medycznego: defibrylatora i ładowarki, pompy infuzyjnej, respiratora. Panele mają mieć możliwość przesuwania wzdłuż osi pojazdu tj. możliwość rozmieszczenia w/w sprzętu medycznego wg uznania. Zamawiający nie dopuszcza mocowania na stałe uchwytów do w/w sprzętu medycznego bezpośrednio do ściany przedziału medyczn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rzewacz płynów infuzyjnych z termostatem,</w:t>
              <w:br/>
              <w:t>z możliwością płynnej regulacji temperatur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bezpieczenie elementów wyposażenia oraz urządzeń przed ich niekontrolowanym otwieraniem</w:t>
              <w:br/>
              <w:t>i przemieszczaniem w czasie jazdy, gwarantujące jednocześnie łatwość dostępu i użyci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przedziale medycznym zamontowany panel sterujący spełniający następujące funkcj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funkcją zegara i kalendarza (aktualny czas, aktualna data). Zamawiający dopuszcza, aby funkcja wyświetlania daty i zegar nie były zintegrowane z panelem sterującym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erowanie oświetleniem wewnętrznym przedziału medycznego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erowanie drzwiami w ścianie działowej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erowanie układem ogrzewania przedziału medycznego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ujący o temperaturze przedziału medycznego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erowanie układem klimatyzacji i wentylacji przedziału medycznego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431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sterowania oświetleniem zewnętrznym i wewnętrznym z paneli przy drzwiach wejściowych do przedziału medycznego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Zamawiający dopuszcza osobne panele dla danych funkcji pod warunkiem łatwego dostęp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fitowy uchwyt do kroplówek na min. 2 szt. pojemników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fitowe i ścienne uchwyty dla personelu medyczn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alacja tlenowa z panelem z 3 punktami (w tym jeden sufitowy) poboru typu AGA, manometrem ciśnienia w instalacji, reduktorami na butlę (2 sztuki) oraz z przepływomierzem wpinanym do gniazda AGA (1 szt.). Nie wymaga się zainstalowania przełącznika butla/butla. Miejsce na butle tlenowe o pojemności 2,7 l z dwoma reduktorami tlenowymi i manometrem obrotow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osze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kna w przedziale medycznym pokryte w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</w:rPr>
              <w:t>wysokości folią półprzezroczystą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bezpieczenie elementów wyposażenia oraz urządzeń przed ich niekontrolowanym otwieraniem i przemieszczaniem w czasie jazdy, gwarantujące jednocześnie łatwość dostępu i użycia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e na śmieci i miejsca na pojemniki na materiał niebezpieczny w zabudowie meblowej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 najmniej 2 sufitowe punkty świetlne typu LED nad noszami, z regulacją kąta padania światła + oświetlenie punktowe typu LED blatu robocz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e włączenie/wyłączenie oświetlenia (jednej sekcji) po otwarciu/zamknięciu drzwi przedziału pacjenta, możliwość włączania/ wyłączania oświetlenia z paneli umieszczonych przy drzwiach wejściowych do przedziału medyczn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zczegóły dotyczące zabudowy przedziału medycznego (szafki, rozmieszczenie sprzętu, dodatkowe uchwyty) zostaną ustalone po podpisaniu umowy)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GRZEWANIE, WENTYLACJA, KLIMATYZACJA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rzewanie kabiny kierowcy i przedziału medycznego wykorzystujące ciecz chłodzącą silnik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zależny od pracy silnika i układu chłodzenia silnika system ogrzewania przedziału medycznego o mocy min. 5,0 kW, dodatkowy niezależny od pracy silnika system ogrzewania kabiny kierowcy oraz przedziału medycznego, z możliwością ustawienia temperatury i termostatem o mocy min. 5,0 kW, umożliwiający dodatkowo ogrzanie silnika przed jego uruchomieniem (proszę podać markę i model oferowanych urządzeń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a nagrzewnica wodna w przedziale medycznym wykorzystująca ciecz chłodzącą silnik z dodatkową pompką wody oraz zaworem odcinając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ntylacja mechaniczna, nawiewno – wywiewna, zapewniająca prawidłową wentylację przedziału medycznego i zapewniająca wymianę powietrza min. 20 razy na godzinę w czasie postoju (podać markę, model i wydajność w m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imatyzacja dwuparownikowa, oddzielna dla przedziału medycznego i kabiny kierowcy, automatyczna, z możliwością ustawienia żądanej temperatury (podać markę i model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rzewanie postojowe przedziału medycznego – grzejnik elektryczny z sieci 230V z możliwością ustawienia temperatury i termostatem, o mocy zapewniającej uzyskanie właściwej temperatury w przedziale medyczn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wierany szyberdach, pełniący funkcję doświetlenia i wentylacji przedziału medycznego o minimalnych wymiarach min. 300 mm x 500 mm z roletą/moskitierą. Zamawiający nie wymaga, aby szyberdach pełnił funkcję wyjścia ewakuacyjn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eastAsia="Liberation Serif;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NSTALACJA ELEKTRYCZNA I OŚWIETLENI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kład zasilania zewnętrznego 230V z zabezpieczeniem uniemożliwiającym rozruch silnika przy podłączonym zasilaniu zewnętrznym i z zabezpieczeniem przeciwporażeniowym, z wizualną sygnalizacją informującą o podłączeniu do sieci 230V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ód zasilania zewnętrznego 230V o długości min. 10 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pół 2 akumulatorów o łącznej pojemności min. 180Ah, z czego jeden to akumulator rozruchowy silnika, drugi do zasilania pozostałych odbiorników prąd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a ładowarka akumulatorowa z sieci 230V, umożliwiająca doładowanie obu akumulatorów w czasie postoj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zmocniony alternator spełniający wymogi obsługi wszystkich odbiorników prądu i jednoczesnego ładowania dwóch akumulatorów w czasie jazd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mum 4 gniazda 230V zamontowane w przedziale medycznym umożliwiająca ładowanie i pracę urządzeń zamontowanych w ambulansie.  Dodatkowe gniazdo zamontowane w przedziale medycznym zasilane bezpośrednio z akumulatora rozruchowego. Stały dostęp zasilani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alacja dla napięcia 12V i oświetlenie przedziału medycznego powinna posiadać co najmniej 4 gniazda 12V zabezpieczone przed zabrudzeniem/zalaniem, wyposażone we wtyki poboru prądu umiejscowione na lewej ścianie oraz 1 gniazdo zasilania 12V fabryczne tzw. zapalniczki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right="13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etlenie przedziału medycznego:</w:t>
            </w:r>
          </w:p>
          <w:p>
            <w:pPr>
              <w:pStyle w:val="Normal"/>
              <w:spacing w:lineRule="atLeast" w:line="200" w:before="0" w:after="20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światło rozproszone typu LED lub jarzeniowego w kolorze naturalnym, umieszczone w części sufitowej przedziału medycznego, składające się z min. 6 lamp sufitowych lub 2 lamp ledowych, zapewniające prawidłowe oświetlenie przedziału medycznego, z funkcją przygaszania na czas transportu (tzw. oświetlenie nocne, które może być realizowane przez dodatkowe lampy LED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świetlenie punktowe LED blatu roboczego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estowana przetwornica (tj. przetwornica ma spełniać obowiązujące normy bezpieczeństwa dla tego typu urządzeń) prądu stałego 12V na zmienny 230V/50Hz o mocy ciągłej min. 1500W (czysta sinusoida)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przedziale medycznym 2 oddzielne gniazda 230V zasilane z tej przetwornicy do obsługi sprzętu medycznego wymagającego zasilania 230V w czasie jazdy, z możliwością wyłączenia napięcia (wyłączenie przetwornicy napięcia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wiatła boczne pozycyjne pojazd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a zamontowane w procesie adaptacji pojazdu bazowego na ambulans sanitarny nie będą powodowały zakłóceń elektromagnetycznych, które mogą mieć wpływ na pracę urządzeń systemu łączności i SWD oraz urządzeń medycznych przeznaczonych do pracy w ambulansi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y wymaga, aby urządzenia elektryczne lub elektroniczne zabudowy specjalnej były zasilane i zabezpieczone całkowicie niezależnie od oryginalnej instalacji elektrycznej pojazdu bazowego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wca zobowiązany jest do dostarczenia wraz z ambulansem specyfikacji technicznej wykonanej instalacji elektrycznej i elektronicznej zamontowanych urządzeń w ambulansie wraz ze schematami poglądowymi i docelowymi tej instalacji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załka w układzie chłodzenia cieczą silnika pojazdu zasilana z sieci 230V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X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SYGNALIZACJA </w:t>
            </w:r>
          </w:p>
          <w:p>
            <w:pPr>
              <w:pStyle w:val="TableContents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ŚWIETLNO–DŹWIĘKOWA I OZNAKOWANI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nia sygnalizacja oparta na belce lub zintegrowana z dache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tylnej części dachu pojazdu sygnalizacja oparta na belce, zintegrowana z dachem lub koguty. Dodatkowe światła LED do oświetlenia przestrzeni</w:t>
              <w:br/>
              <w:t>za ambulanse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wie niebieskie lampy LED, zamontowane w atrapie chłodnic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wie niebieskie lampy LED, zamontowane</w:t>
              <w:br/>
              <w:t>na przednich błotnikach o świetle rozproszon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wie niebieskie lampy LED, zamontowane</w:t>
              <w:br/>
              <w:t>na tylnych słupkach lub nadkolach o świetle rozproszonym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gnalizacja dźwiękowa modulowana o mocy min. 180 W z możliwością podawania komunikatów głosem, zgodna z obowiązującymi przepisami. Min. dwa głośniki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ośniki zamontowane w pasie przednim (odporny na warunki atmosferyczne i zachlapanie). Podać markę i model wzmacniacza i głośnika. Nie dopuszcza się głośnika zamontowanego w komorze silnik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a sygnalizacja niskotonowa z 2 głośnikami o mocy min. 100W każdy, posiadająca certyfikat zgodności/ homologację z REG 10 EKG ONZ, załączona na czas pracy od 10 do 30 sekund (podać markę i model oraz numer certyfikatu/ homologacji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lektory LED po obu stronach i z tyłu pojazdu ze światłem rozproszonym do oświetlania miejsca akcji- po dwa z lewej i prawej strony z możliwością włączenia i wyłączenia z kabiny kierowcy i przedziału medycznego, dwa z reflektorów montowanych w tylnej części ścian bocznych i reflektory tylne włączające się automatycznie po wrzuceniu biegu wstecznego przez kierowcę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25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527"/>
        <w:gridCol w:w="955"/>
        <w:gridCol w:w="3313"/>
      </w:tblGrid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znakowanie zewnętrzne pojazdu zgodne z obowiązującymi przepisami prawa o ruchu drogowym oraz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Rozporządzeniem Ministra Zdrowia z dnia 17 grudnia 2019 r. w sprawie oznaczenia systemu Państwowe Ratownictwo Medyczne oraz wymagań w zakresie umundurowania członków zespołów ratownictwa medycznego </w:t>
            </w:r>
            <w:r>
              <w:rPr>
                <w:rFonts w:cs="Times New Roman" w:ascii="Times New Roman" w:hAnsi="Times New Roman"/>
                <w:color w:val="000000"/>
              </w:rPr>
              <w:t>(dla ambulansu typu „S” i „P”), dodatkowo wymienne emblematy „S” i „P”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datkowo – logo, nazwa i adres Zamawiającego umieszczona po obu bokach pojazdu. Oznakowanie zewnętrzne pojazdu będzie uzgodnione po podpisaniu umow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YPOSAŻENIE W ŚRODKI ŁĄCZNOŚCI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Kabina kierowcy przystosowana do zainstalowania radiotelefonu przewoźnego, wyprowadzenia instalacji do podłączenia radiotelefonu. Instalacja musi być w pełni kompatybilna z obecnie używanymi przez SRM Chełm radiotelefonami firmy MOTOROLA  (modele DM4601 i DP4601)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dachu pojazdu antena radiotelefonu spełniająca następującej wymog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res częstotliwości -168-170 MH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yzacja piono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431" w:hanging="28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styka promieniowania –dookólna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żliwość podpięcia pod szynę CAN systemu GPS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azd wyposażony w uchwyty do bezpiecznego przewożenia urządzeń systemu SWD PRM, tj. w ofercie należy uwzględnić stację dokującą (ładującą do tabletu) model ZEBRA RTL10C1 i uchwyt do drukarki oraz drukarkę EPSON M1100, M1120 lub M1140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y wymaga, by stacja dokująca (ładująca do tabletu) oraz uchwyt do drukarki były zamontowane w sposób zapewniający bezpieczeństwo załogi oraz transportowanego pacjenta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y wymaga, by stacja dokująca (ładująca do tabletu) oraz uchwyt do drukarki były zamontowane w sposób zapewniający bezpieczeństwo załogi oraz transportowanego pacjenta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azd wyposażony w instalację elektryczną przygotowaną do zamontowania urządzeń systemu SWD PRM wraz z MODUŁEM GPS TELTONIKA FMC640 umożliwiający bezpieczny dostęp do urządzenia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zystkie w/w działania nie będą miały wpływu na zakres i czas udzielonej gwarancji</w:t>
            </w:r>
            <w:r>
              <w:rPr>
                <w:color w:val="000000"/>
              </w:rPr>
              <w:t>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I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kabinie kierowcy przenośny szperacz akumulatorowo-sieciowy z możliwością ładowania w ambulansie, wyposażony w światło typu LED, czas pracy na zasilaniu akumulatorowym min. 2 godziny, wyposażony w uchwyt do zamocowania w pojeździe oraz ładowarkę samochodową i sieciową 230 V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wezwanie Zamawiającego należy dołączyć certyfikat zgodności z normą PN EN 1789 w zakresie oferowanego ambulansu typu C wystawiony przez jednostkę notyfikującą dla oferowanej marki i modelu ambulansu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onawca dostarcza wraz z pojazdem niezbędne dokumenty do jego rejestracji na ternie RP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łączyć świadectwo homologacji na pojazd skompletowany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o 4 opony zimowe z felgami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ideorejestrator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odówka sprężarkowa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smallCaps/>
          <w:color w:val="000000"/>
          <w:u w:val="single"/>
        </w:rPr>
      </w:pPr>
      <w:r>
        <w:rPr>
          <w:smallCaps/>
          <w:color w:val="000000"/>
          <w:u w:val="single"/>
        </w:rPr>
      </w:r>
      <w:bookmarkStart w:id="4" w:name="_Hlk95892576"/>
      <w:bookmarkStart w:id="5" w:name="_Hlk95892576"/>
      <w:bookmarkEnd w:id="5"/>
    </w:p>
    <w:p>
      <w:pPr>
        <w:pStyle w:val="BodyText2"/>
        <w:widowControl/>
        <w:rPr>
          <w:smallCaps/>
          <w:color w:val="000000"/>
          <w:sz w:val="24"/>
          <w:u w:val="single"/>
        </w:rPr>
      </w:pPr>
      <w:r>
        <w:rPr>
          <w:smallCaps/>
          <w:color w:val="000000"/>
          <w:sz w:val="24"/>
          <w:u w:val="single"/>
        </w:rPr>
      </w:r>
    </w:p>
    <w:p>
      <w:pPr>
        <w:pStyle w:val="BodyText2"/>
        <w:widowControl/>
        <w:rPr>
          <w:color w:val="000000"/>
        </w:rPr>
      </w:pPr>
      <w:r>
        <w:rPr>
          <w:rFonts w:cs="Times New Roman" w:ascii="Times New Roman" w:hAnsi="Times New Roman"/>
          <w:smallCaps/>
          <w:color w:val="000000"/>
          <w:sz w:val="24"/>
          <w:u w:val="single"/>
        </w:rPr>
        <w:t xml:space="preserve">Parametry techniczne dla sprzętu medycznego do ambulansu sanitarnego </w:t>
        <w:br/>
        <w:t>typu „C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86"/>
        <w:gridCol w:w="208"/>
        <w:gridCol w:w="784"/>
        <w:gridCol w:w="209"/>
        <w:gridCol w:w="1209"/>
        <w:gridCol w:w="66"/>
        <w:gridCol w:w="2003"/>
        <w:gridCol w:w="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p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SPRZĘT I APARATURA MEDYCZN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8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  <w:t>ILOŚ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/N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kreślić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pacing w:before="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lang w:val="pl-PL"/>
              </w:rPr>
              <w:t>Oferowane parametry</w:t>
            </w:r>
          </w:p>
          <w:p>
            <w:pPr>
              <w:pStyle w:val="Nagwek2"/>
              <w:spacing w:before="8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lang w:val="pl-PL"/>
              </w:rPr>
              <w:t>(opisać, podać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924" w:hanging="0"/>
              <w:rPr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 w:eastAsia="en-US"/>
              </w:rPr>
              <w:t>NOSZE ELEKTRO-HYDRAULICZNE Z ELEKTRYCZNYM SYSTEMEM ZAŁADUNKU (ZESTAW BARIATRYCZN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pl-PL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sze fabrycznie nowe. Rok produkcji 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e z materiału odpornego na korozję, lub z materiału zabezpieczonego przed korozj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źwig noszy powyżej 300 kg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brycznie zamontowany gumowy odbojnik na całej długości bocznej ramy noszy chroniący przed uszkodzeniami przy otarciach lub uderzeniach podczas przenoszenia lub prowadzenia zestaw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sze 3 segmentowe z możliwością ustawienia pozycji przeciwwstrząsowej oraz pozycji zmniejszającej napięcie mięśni brzuch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ystosowane do prowadzenia reanimacji, wyposażone w twardą płytę na całej długości pod materacem umożliwiającą ustawienie wszystkich dostępnym funkcj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na regulacja kąta nachylenia oparcia pleców wspomagana sprężyną gazową do min. 75 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kładane poręcze boczne zwiększające powierzchnię poprzeczną noszy, regulowane w 7 pozycjach ułatwiające transport pacjentów otyłych, certyfikowane w zakresie aktualnej normy PN-EN 1865 (certyfikat załączyć do ofert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sze wyposażone w 4 pełne koła jezdne, obrotowe w zakresie 360° o średnicy min. 15 cm. Min. 2 koła wyposażone w hamulc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częściowy, składany teleskopowo wieszak na płyny infuzyj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 pasów zabezpieczających pacjenta o regulowanej długości mocowanych bezpośrednio do ramy nosz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ługość całkowita noszy min. 205 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całkowita noszy min. 58 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racana rama noszy celem ułatwienia manewrowania w wąskich przestrzeniach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łkowita długość noszy po skróceniu max. 160 cm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pochylenia, częściowego lub pełnego rozłożenia podparcia pleców noszy nawet po skróceniu ramy nosz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sze wyposażone w zagłówek mocowany bezpośrednio do ramy noszy umożliwiający ich przedłużenie w przypadku transportu pacjenta o znacznym wzrości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ylny stabilizator głowy pacjenta z możliwością wyjęcia, ułożenia głowy na wznak oraz do tzw. pozycji węszącej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nna elektryczna i zapasowa manualna regulacja wysokość leża noszy w zakresie min. 36-105 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rofilowany materac umożliwiający ustawienie wszystkich dostępnych pozycji transportowych, przystosowany do przewozu pacjentów otyłych o powierzchni antypoślizgowej, nie absorbujący krwi i płynów, odporny na środki dezynfekujące. Materac niepalny zgodny z normą EN 597-1 (certyfikat załączyć do ofert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owane kontrastowymi kolorami oznakowanie elementów związanych z obsługą nosz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hwyty do prowadzenia i sterowania elektrycznego noszy na dwóch poziomach wysokości, zapewniające łatwą obsługę noszy personelowi medycznemu o zróżnicowanym wzrości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świetlacz stanu naładowania akumulatora wbudowany w nosz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nik godzin pracy ułatwiający określenie czasu przeprowadzania wymaganego przeglądu techniczneg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 bezprzewodowego ładowania akumulatora noszy po wpięciu w mocowanie, sygnalizacja świetlna rozpoczęcia procesu ładowan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szybkiej, bezpiecznej wymiany akumulatora w noszach bez pomocy narzędz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sze z automatycznym, hydrauliczno-elektrycznym systemem podnoszenia, obniżania; z elektrycznym wprowadzaniem noszy z i do ambulansu, eliminującym ręczne przenoszenie pełnego ciężaru pacjenta i nosz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y/rezerwowy system ręcznej obsługi noszy w tym: opuszczania, podnoszenia, załadunku i wyładunku noszy z ambulans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9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ęczna obsługa noszy (opuszczanie, podnoszenie, załadunek, rozładunek) dostępna w sytuacji transportu pacjenta wymagającego pozycji leżącej, dostęp do wszystkich manipulatorów ręcznego sterowania noszami bez konieczności zmiany pozycji pacjent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0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wierdzenie spełnienia przez nosze normy dla medycznych urządzeń elektrycznych IEC 60601-1 (certyfikat załączyć do ofert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ga noszy max. 65 kg. Nosze zgodnie z normami: EN PN 1865-3:2012 + A1:2015 (nosze o zwiększonej wytrzymałości stosowane do dużych obciążeń); EN PN 1865-2:2010 + A1:2015 (nosze z zasilaniem) oraz potwierdzenie spełnienia dynamicznej normy zderzeniowej EN 1789:2007 + A2:2014. Dokumenty potwierdzające spełnienie ww. norm wystawione przez niezależną jednostkę notyfikacyjną (załączyć do ofert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ktryczny system mocowania noszy montowany bezpośrednio </w:t>
            </w:r>
            <w:r>
              <w:rPr>
                <w:rFonts w:cs="Times New Roman" w:ascii="Times New Roman" w:hAnsi="Times New Roman"/>
                <w:b/>
                <w:color w:val="000000"/>
              </w:rPr>
              <w:t>do podłogi ambulansu</w:t>
            </w:r>
            <w:r>
              <w:rPr>
                <w:rFonts w:cs="Times New Roman" w:ascii="Times New Roman" w:hAnsi="Times New Roman"/>
                <w:color w:val="000000"/>
              </w:rPr>
              <w:t>, umożliwiający załadunek i rozładunek pacjenta bez wysiłku fizycznego o udźwigu minimum 390kg. System załadunku zgodny z normą PN-EN 1865-5:2012 oraz potwierdzenie spełnienia dynamicznej normy zderzeniowej EN 1789. Dokumenty producenta noszy potwierdzające spełnienie ww. norm wystawione przez niezależną jednostkę notyfikacyjną (załączyć do oferty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budowany w mocowanie noszy zapasowy panel sterowania pozwalający na automatyczne unoszenie/opuszczanie goleni noszy, wypinanie/wpinanie noszy z funkcją rezerwowej obsługi manualnej wyżej opisanych opcj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źniki typu LED ułatwiające naprowadzanie noszy na system mocowania np.: w nocy, dodatkowa sygnalizacja świetlna poprawnego zapięcia noszy w mocowani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estawie komplet dwóch akumulatorów (praca + zapas) z ładowarką.  Ładowanie akumulatorów z zasilania 12 V i 230V. W komplecie uchwyt/mocowanie dodatkowej ładowarki w ambulansi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mycia ciśnieniowego mocowania podłogowego oraz ukompletowanych noszy (z akumulatorem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szczelności noszy min. IPX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res temperatur pracy noszy elektryczno-hydraulicznych od -34° do 54° C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39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ument producenta (protokół/raport z badań) ambulansu potwierdzający spełnienie wymagań wytrzymałościowych zgodnie z PN EN 1789 wystawione przez niezależną jednostkę notyfikacyjną (załączyć do oferty) Dokument musi potwierdzać, iż oferowane nosze były przedmiotem badania na oferowanej marce i modelu ambulansu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pl-PL"/>
              </w:rPr>
              <w:t>I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lang w:val="pl-PL"/>
              </w:rPr>
              <w:t>CIŚNIENIOMIERZ ŚCIENN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ciśnieniomierz stacjonarny zegarowy, przystosowany do pracy w ambulansi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kosz na mankiet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uchwyt do montażu,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duży czytelny zegar o średnicy około 15 c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podziałka pomiaru skalowana co 2 mmHg,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2"/>
              </w:rPr>
              <w:t>zakres pomiaru od 0 do 300 mmHg,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0" w:hanging="0"/>
              <w:rPr>
                <w:color w:val="000000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mankiety dla dorosłych, i dla dzieci w komplecie (co najmniej 3 rozmiary)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pl-PL"/>
              </w:rPr>
              <w:t>I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SAK AKUMULATOROWO-SIECIOWY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ać markę i model/typ rok produkcji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3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sak akumulatorowo – sieciowy, z wbudowanym akumulatorem z możliwością pracy w ambulansie i poza nim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 możliwością ładowania akumulatora i pracy ssaka z zasilania 12 V w ambulansie i z sieci 230 V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jemność zbiornika (słoja)  min. 1 l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artość ssania przy 12Vz wolnym przepływem </w:t>
            </w:r>
            <w:r>
              <w:rPr>
                <w:rFonts w:cs="Symbol" w:ascii="Symbol" w:hAnsi="Symbol"/>
                <w:color w:val="000000"/>
              </w:rPr>
              <w:t></w:t>
            </w:r>
            <w:r>
              <w:rPr>
                <w:color w:val="000000"/>
              </w:rPr>
              <w:t>20 l/min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. próżnia przy 12 V 0,8 bar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rzewód ssący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 hydrofobowy antybakteryjny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temperatu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żytkowanie – 18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 do +4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ładowanie - + 5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 do + 4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zechowywanie - 4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 do + 7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umulator - wskaźnik naładowania akumulatora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zas pracy ciągłej akumulatora przy max obciążeniu min. 30 min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wotność baterii min. 3 lata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ilacz pierwotny 230V/50Hz, wtórny 13,8 V/0,3 A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pojemnik z PC, złączka z otworem regulacyjnym z PE, przewody z PCV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waga poniżej 6 kg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orba na akcesoria,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hwyt zgodny z wymogami normy PN EN 1789 lub równoważnej, posiadający funkcje zasilania ssaka i ładowania akumulatora po wpięciu urządzenia do uchwytu (podać markę i model, załączyć folder)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erac próżniowy z pompk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iał wysokiej jakości odporny na przetarcia, wypełniony granulatem dopasowującym się do ciała pacj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puszczalny udźwig: 160 k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samego materaca: 6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miary rozłożonego materaca min.: 200 x 100 x 7c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iary złożonego materaca (w przybliżeniu): 95 x 60 x 28 c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uchwytów do transportu pacj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y bezpieczeństwa w komplec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pl-PL"/>
              </w:rPr>
              <w:t>W pełni przenikalny dla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  <w:shd w:fill="FFFFFF" w:val="clear"/>
                <w:lang w:val="pl-PL"/>
              </w:rPr>
              <w:t>promieni X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pl-PL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WAGA!!!</w:t>
        <w:br/>
      </w:r>
      <w:r>
        <w:rPr>
          <w:rFonts w:cs="Times New Roman" w:ascii="Times New Roman" w:hAnsi="Times New Roman"/>
          <w:b/>
          <w:bCs/>
          <w:color w:val="000000"/>
          <w:szCs w:val="28"/>
        </w:rPr>
        <w:t>Brak wpisu w polach parametr oferowany lub niespełnienie zapisów poszczególnych warunków parametrów wymaganych spowoduje odrzucenie oferty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b/>
      <w:color w:val="000000"/>
    </w:rPr>
  </w:style>
  <w:style w:type="character" w:styleId="Nagwek5Znak">
    <w:name w:val="Nagłówek 5 Znak"/>
    <w:qFormat/>
    <w:rPr>
      <w:b/>
      <w:sz w:val="24"/>
    </w:rPr>
  </w:style>
  <w:style w:type="character" w:styleId="TytuZnak">
    <w:name w:val="Tytuł Znak"/>
    <w:qFormat/>
    <w:rPr>
      <w:rFonts w:ascii="Arial" w:hAnsi="Arial" w:eastAsia="SimSun;宋体" w:cs="Arial"/>
      <w:b/>
      <w:i/>
      <w:kern w:val="2"/>
      <w:sz w:val="28"/>
      <w:szCs w:val="24"/>
      <w:lang w:val="en-US"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16:00Z</dcterms:created>
  <dc:creator>Rafał RK. Koc</dc:creator>
  <dc:description/>
  <cp:keywords/>
  <dc:language>en-US</dc:language>
  <cp:lastModifiedBy>Piotr PS. Swatowski</cp:lastModifiedBy>
  <cp:lastPrinted>2025-01-21T09:44:00Z</cp:lastPrinted>
  <dcterms:modified xsi:type="dcterms:W3CDTF">2025-03-19T07:22:00Z</dcterms:modified>
  <cp:revision>6</cp:revision>
  <dc:subject/>
  <dc:title/>
</cp:coreProperties>
</file>