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Chełm, dnia 21.05.2025 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Wykonawcy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>uczestniczący w postępowaniu DPD.332.1.202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wiadomienie o wyborze najkorzystniejszej oferty</w:t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: Stacja Ratownictwa Medycznego w Chełmie – SP ZOZ, na podstawie art. 253 ustawy z dnia 11 września 2019 r. Prawo zamówień publicznych (tekst jednolity: Dz. U.         z 2024 r., poz. 1320t.j.) zawiadamia, o wyborze najkorzystniejszej oferty w postępowaniu prowadzonym w trybie podstawowym na d</w:t>
      </w:r>
      <w:r>
        <w:rPr>
          <w:rFonts w:cs="Arial" w:ascii="Arial" w:hAnsi="Arial"/>
          <w:color w:val="000000"/>
        </w:rPr>
        <w:t>ostawę dwóch defibrylator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dla Stacji Ratownictwa Medycznego w Chełmie - SP ZOZ, zgodnie z wymogami określonymi               w Specyfikacji Warunków Zamówienia </w:t>
      </w:r>
      <w:r>
        <w:rPr>
          <w:rFonts w:cs="Arial" w:ascii="Arial" w:hAnsi="Arial"/>
        </w:rPr>
        <w:t>ogłoszonego w BZP pod numerem 2025/BZP 00182791/01 w dniu 09.04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postępowania wpłynęła jedna oferta.</w:t>
      </w:r>
      <w:bookmarkStart w:id="0" w:name="_Hlk103679544"/>
      <w:r>
        <w:rPr>
          <w:rFonts w:cs="Arial" w:ascii="Arial" w:hAnsi="Arial"/>
        </w:rPr>
        <w:t xml:space="preserve"> </w:t>
      </w:r>
    </w:p>
    <w:tbl>
      <w:tblPr>
        <w:tblW w:w="1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134"/>
        <w:gridCol w:w="1134"/>
        <w:gridCol w:w="2268"/>
        <w:gridCol w:w="1134"/>
        <w:gridCol w:w="1711"/>
        <w:gridCol w:w="2997"/>
        <w:gridCol w:w="2997"/>
        <w:gridCol w:w="2997"/>
      </w:tblGrid>
      <w:tr>
        <w:trPr>
          <w:trHeight w:val="1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termin d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autoryzowany serwis gwarancyjny i pogwaran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ma punktów oferty 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yker Polska Sp. z o. o. ul. Poleczki 35, 02-822 Warsza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 05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End w:id="0"/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Kryterium wyboru: cena – 60 %, termin dostawy – 20 %, serwis gwarancyjny                          i pogwarancyjny – 20 %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Wykonawca nie podlega wykluczeniu, oferta jest ważna, nie podlega odrzuceni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0"/>
        </w:rPr>
        <w:t xml:space="preserve">Uzasadnienie wyboru oferty: Stryker Polska Sp. z o. o. ul. Poleczki 35, 02-822 Warszawa przedstawiła najkorzystniejszy bilans punktowy pod względem kryteriów oceny ofert określonych w SWZ (tj. cena ofertowa - waga 60%, termin dostawy – waga 20%, serwis gwarancyjny i pogwarancyjny – waga 20 %), którymi to kryteriami Zamawiający kierował się przy wyborze. Wartość wybranej oferty nie przewyższa kwoty jaką Zamawiający przeznaczył na realizację zamówienia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ękujemy za udział w postępowan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 xml:space="preserve">Zatwierdził: 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YREKTOR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Stacji Ratownictwa Medycznego w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hełmie – SP ZOZ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Dorota Rybaczuk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Podpis na oryginale            </w:t>
      </w:r>
    </w:p>
    <w:p>
      <w:pPr>
        <w:pStyle w:val="Normal"/>
        <w:spacing w:before="0" w:after="200"/>
        <w:ind w:left="566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050" cy="1063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5" t="-227" r="-23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3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Piotr PS. Swatowski</cp:lastModifiedBy>
  <cp:lastPrinted>2025-05-21T09:27:00Z</cp:lastPrinted>
  <dcterms:modified xsi:type="dcterms:W3CDTF">2025-05-21T09:17:00Z</dcterms:modified>
  <cp:revision>45</cp:revision>
  <dc:subject/>
  <dc:title>To jest papier firmowy - wersja obowiązująca od 1</dc:title>
</cp:coreProperties>
</file>