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Załącznik nr 4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PD.332.1.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>na dostawę dwóch defibrylatorów dla Stacji Ratownictwa Medycznego w Chełmie – SP ZOZ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/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02T08:37:00Z</dcterms:modified>
  <cp:revision>6</cp:revision>
  <dc:subject/>
  <dc:title/>
</cp:coreProperties>
</file>