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Zał. nr 1 do SWZ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</wp:posOffset>
                </wp:positionH>
                <wp:positionV relativeFrom="paragraph">
                  <wp:posOffset>133985</wp:posOffset>
                </wp:positionV>
                <wp:extent cx="192214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33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57.75pt;mso-wrap-distance-left:9.05pt;mso-wrap-distance-right:9.05pt;mso-wrap-distance-top:0pt;mso-wrap-distance-bottom:0pt;margin-top:10.55pt;mso-position-vertical-relative:text;margin-left:29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/>
          <w:bCs/>
          <w:smallCaps/>
          <w:color w:val="000000"/>
        </w:rPr>
        <w:t xml:space="preserve">   </w:t>
      </w:r>
      <w:r>
        <w:rPr>
          <w:rFonts w:eastAsia="Liberation Serif;Times New Roman" w:cs="Liberation Serif;Times New Roman"/>
          <w:b/>
          <w:bCs/>
          <w:color w:val="000000"/>
        </w:rPr>
        <w:t xml:space="preserve">          </w:t>
      </w:r>
      <w:r>
        <w:rPr>
          <w:rFonts w:eastAsia="Liberation Serif;Times New Roman" w:cs="Liberation Serif;Times New Roman"/>
          <w:i/>
          <w:iCs/>
          <w:color w:val="000000"/>
          <w:sz w:val="18"/>
          <w:szCs w:val="18"/>
        </w:rPr>
        <w:t xml:space="preserve">       </w:t>
      </w:r>
      <w:r>
        <w:rPr>
          <w:i/>
          <w:iCs/>
          <w:color w:val="000000"/>
          <w:sz w:val="18"/>
          <w:szCs w:val="18"/>
        </w:rPr>
        <w:t>pieczęć   firmowa  wykonawc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 DPD.332.1.202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SPECYFIKACJA TECHNICZNA OFEROWANEGO DEFIBRYLATOR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zczegółowy opis przedmiotu zamówieni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Zamawiający wymaga by oferowane defibrylatory były fabrycznie nowe, nie eksploatowany.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a, model/typ - 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Termin dostawy sprzętu w pełni kompletnego max. do 60 dni od daty podpisania umow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3.Wykonawca zobowiązany jest do podjęcia działań w celu usunięcia awarii przedmiotu zamówienia nie później niż w ciągu </w:t>
      </w:r>
      <w:r>
        <w:rPr>
          <w:rFonts w:cs="Times New Roman" w:ascii="Times New Roman" w:hAnsi="Times New Roman"/>
          <w:b/>
          <w:bCs/>
          <w:color w:val="000000"/>
        </w:rPr>
        <w:t xml:space="preserve">72 </w:t>
      </w:r>
      <w:r>
        <w:rPr>
          <w:rFonts w:cs="Times New Roman" w:ascii="Times New Roman" w:hAnsi="Times New Roman"/>
          <w:color w:val="000000"/>
        </w:rPr>
        <w:t>godzin od momentu telefonicznego zgłoszenia awarii przez Zamawiającego i udostępnienia przedmiotu zamówienia (</w:t>
      </w:r>
      <w:r>
        <w:rPr>
          <w:rFonts w:eastAsia="Times New Roman" w:cs="Times New Roman" w:ascii="Times New Roman" w:hAnsi="Times New Roman"/>
          <w:color w:val="000000"/>
          <w:kern w:val="0"/>
          <w:lang w:eastAsia="ar-SA"/>
        </w:rPr>
        <w:t>przy wyliczaniu 72 godzinnego terminu uwzględniane będą jedynie godziny przypadające w dni robocze)</w:t>
      </w:r>
      <w:r>
        <w:rPr>
          <w:rFonts w:cs="Times New Roman" w:ascii="Times New Roman" w:hAnsi="Times New Roman"/>
          <w:color w:val="000000"/>
        </w:rPr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. Wykonawca zobowiązany jest do dostarczenia zastępczego defibrylatora na czas naprawy trwającej dłużej niż</w:t>
      </w:r>
      <w:r>
        <w:rPr>
          <w:rFonts w:cs="Times New Roman" w:ascii="Times New Roman" w:hAnsi="Times New Roman"/>
          <w:b/>
          <w:bCs/>
          <w:color w:val="000000"/>
        </w:rPr>
        <w:t xml:space="preserve"> 7 </w:t>
      </w:r>
      <w:r>
        <w:rPr>
          <w:rFonts w:cs="Times New Roman" w:ascii="Times New Roman" w:hAnsi="Times New Roman"/>
          <w:color w:val="000000"/>
        </w:rPr>
        <w:t>dni roboczych na koszt Wykonaw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5.W przypadku trzykrotnej naprawy gwarancyjnej przedmiotu zamówienia wykonawca zobowiązany jest wymienić wadliwy element zamówienia na now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7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046"/>
        <w:gridCol w:w="5763"/>
      </w:tblGrid>
      <w:tr>
        <w:trPr/>
        <w:tc>
          <w:tcPr>
            <w:tcW w:w="10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bookmarkStart w:id="0" w:name="_Hlk95892637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Wypełnia Wykonawca</w:t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ducent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odel/ typ/mar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Kraj pochodzen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Numer i data wydania świadectwa homologa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Rok produk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ind w:right="-530" w:hanging="0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autoSpaceDE w:val="false"/>
        <w:ind w:right="-5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11"/>
        <w:gridCol w:w="567"/>
        <w:gridCol w:w="1276"/>
        <w:gridCol w:w="2786"/>
        <w:gridCol w:w="49"/>
      </w:tblGrid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  <w:bookmarkStart w:id="1" w:name="_Hlk95892576"/>
            <w:bookmarkStart w:id="2" w:name="_Hlk95892576"/>
            <w:bookmarkEnd w:id="2"/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/NIE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arametr oferowany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FIBRYLATOR PRZENOŚNY wraz z podstawą do montażu na panelu ściennym ambulansu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Zasilanie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teryjne/akumulatorowe z baterii bez efektu pamięc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umulatory: minimum 4. Średni czas pracy z akumulatora (przy monitorowaniu) min. 180 minut lub 200 defibrylacji x 200 J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Ładowarka minimum na 2 baterie, Możliwość ładowania akumulatorów z AC 230 V lub 12 V DC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ężar defibrylatora max. 10 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fibrylacj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zienny auto test użytkownika bez konieczności włączania urządz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wufazowa fala defibrylacji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brylacja poprzez łyżki twarde mocowane w obudowie lub elektrody naklejane. Na wyposażeniu łyżki twarde dla dorosłych i dla dzieci oraz elektrody miękkie dla dzieci (2 op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a regulacja parametrów defibrylacji z uwzględnieniem impedancji ciała pacjen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brylacja w trybie ręcznym i AED w zakresie 2-360 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ardiowersj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czyt 3 i 12 odprowadze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yczna interpretacja i diagnoza 12 odprowadzeniowego EKG z uwzględnieniem wieku i płci pacjen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omiaru tętna 20-300 u/mi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zentacja zapisu EKG – minimum 3 kanały na ekranie, wydruk na papierze (min. 70 mm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nsmisja danych przez modem 4 G do stacji odbiorczych (wraz z modemem 4 G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kabli EKG do 12 odprowadze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2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Pomiar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saturacji krwi tętnicz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min. 50 -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czujniki SpO2 wielorazowego użytku typu klips na palec: dla dorosłych i dla dzieci. Czujniki pediatryczne j.u min. 10 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BP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–moduł pomiaru ciśnienia metodą nieinwazyjną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min. 40 – 220 mm H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kiety dla dorosłych i dla dziec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O2 -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moduł pomiaru stężenia CO2 w powietrzu wydychanym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EtCO2 0-99 mmHg, z automatyczną kalibracją bez udziału użytkownik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ody j.u do rurki (dla dorosłych) do pomiaru EtCO2– min. 25 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tymulacja przezskórn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yb sztywny i na żądanie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egulacji częstości impulsów stymulujących min. 40 – 150 / mi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egulacji amplitudy impulsów stymulujących min. 10 -150 m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kran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kątna ekranu ≥ 8 cal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owy LCD TF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unkcja – dobrej widoczności w dużym oświetleniu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datkow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ronom do wspierania kompresji klatki piersiowej i oddychania, programowany dla różnych grup pacjentów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my wszystkich monitorowanych funkcj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ukark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zerokość papieru min. 90 ilość kanałów jednocześnie drukowanych: min. 3mm, prędkość przesuwu papieru: min. 2 (25 i 50 mm/sek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archiwizacji wykonanych czynności i wydarzeń w pamięci oraz wydruk tych informacj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żliwość transmitowania badań EKG i innych danych medycznych z defibrylatora do stacji odbiorczych powszechnie używanych w Polsce –  Lifenet System; RescueNet; Medigate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ny na wstrząsy (upadki) i drgania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gnowana torba do noszenia na ramieniu z kieszeniami na akcesoria i materiały zużywaln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owany uchwyt karetkowy (zgodność z normą PN-EN 1789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klaracje zgodności lub certyfikat CE – dołączyć do ofert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res gwarancji minimum 24 miesią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kcja w języku polski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okresie gwarancji Wykonawca zapewnia bezpłatnie wszystkie przeglądy wymagane przez producenta. Odbiór i dostarczenie po przeglądzie na koszt autoryzowanego serwisu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A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UWAGA!!!</w:t>
        <w:br/>
      </w:r>
      <w:r>
        <w:rPr>
          <w:rFonts w:cs="Times New Roman" w:ascii="Times New Roman" w:hAnsi="Times New Roman"/>
          <w:b/>
          <w:bCs/>
          <w:color w:val="000000"/>
          <w:szCs w:val="28"/>
        </w:rPr>
        <w:t>Brak wpisu w polach parametr oferowany lub niespełnienie zapisów poszczególnych warunków parametrów wymaganych spowoduje odrzucenie oferty Wykonawcy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b/>
      <w:color w:val="000000"/>
    </w:rPr>
  </w:style>
  <w:style w:type="character" w:styleId="Nagwek5Znak">
    <w:name w:val="Nagłówek 5 Znak"/>
    <w:qFormat/>
    <w:rPr>
      <w:b/>
      <w:sz w:val="24"/>
    </w:rPr>
  </w:style>
  <w:style w:type="character" w:styleId="TytuZnak">
    <w:name w:val="Tytuł Znak"/>
    <w:qFormat/>
    <w:rPr>
      <w:rFonts w:ascii="Arial" w:hAnsi="Arial" w:eastAsia="SimSun;宋体" w:cs="Arial"/>
      <w:b/>
      <w:i/>
      <w:kern w:val="2"/>
      <w:sz w:val="28"/>
      <w:szCs w:val="24"/>
      <w:lang w:val="en-US"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Calibri" w:hAnsi="Calibri" w:eastAsia="Calibri" w:cs="Calibri"/>
      <w:kern w:val="2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right="0" w:hanging="180"/>
    </w:pPr>
    <w:rPr>
      <w:color w:val="000000"/>
      <w:sz w:val="24"/>
      <w:szCs w:val="24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2694" w:leader="none"/>
      </w:tabs>
      <w:jc w:val="center"/>
    </w:pPr>
    <w:rPr>
      <w:b/>
      <w:sz w:val="32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25:00Z</dcterms:created>
  <dc:creator>Rafał RK. Koc</dc:creator>
  <dc:description/>
  <cp:keywords/>
  <dc:language>en-US</dc:language>
  <cp:lastModifiedBy>Piotr PS. Swatowski</cp:lastModifiedBy>
  <cp:lastPrinted>2025-01-21T09:44:00Z</cp:lastPrinted>
  <dcterms:modified xsi:type="dcterms:W3CDTF">2025-04-08T10:47:00Z</dcterms:modified>
  <cp:revision>15</cp:revision>
  <dc:subject/>
  <dc:title/>
</cp:coreProperties>
</file>