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>Chełm dnia 03.06.202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b/>
          <w:bCs/>
        </w:rPr>
        <w:t>DPD.332.2.2025</w:t>
        <w:tab/>
        <w:tab/>
        <w:tab/>
        <w:tab/>
        <w:tab/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SPROSTOWANIE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pacing w:val="20"/>
        </w:rPr>
        <w:t>INFORMACJ Z OTWARCIA OFERT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</w:rPr>
        <w:t>Oferta nr 11 przedstawiła pakiet 13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616" w:type="dxa"/>
        <w:jc w:val="left"/>
        <w:tblInd w:w="-62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04"/>
        <w:gridCol w:w="2543"/>
        <w:gridCol w:w="2843"/>
        <w:gridCol w:w="2552"/>
        <w:gridCol w:w="1774"/>
      </w:tblGrid>
      <w:tr>
        <w:trPr>
          <w:trHeight w:val="22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</w:rPr>
            </w:pPr>
            <w:bookmarkStart w:id="0" w:name="_Hlk136254170"/>
            <w:bookmarkEnd w:id="0"/>
            <w:r>
              <w:rPr>
                <w:rFonts w:eastAsia="Lucida Sans Unicode" w:cs="Arial" w:ascii="Arial" w:hAnsi="Arial"/>
              </w:rPr>
              <w:t>Nr oferty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 w:eastAsia="Calibri" w:cs="Arial"/>
              </w:rPr>
            </w:pPr>
            <w:r>
              <w:rPr>
                <w:rFonts w:eastAsia="Lucida Sans Unicode" w:cs="Arial" w:ascii="Arial" w:hAnsi="Arial"/>
                <w:color w:val="000000"/>
              </w:rPr>
              <w:t>Firma (nazwa) lub nazwisko oraz adres wykonawcy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Lucida Sans Unicode" w:cs="Arial" w:ascii="Arial" w:hAnsi="Arial"/>
                <w:color w:val="000000"/>
                <w:lang w:val="zxx"/>
              </w:rPr>
              <w:t>Cena oferty netto/brutto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  <w:color w:val="000000"/>
                <w:lang w:val="zxx"/>
              </w:rPr>
              <w:t>Oferta dotyczy pakietu: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  <w:color w:val="000000"/>
                <w:lang w:val="zxx"/>
              </w:rPr>
              <w:t>Czas dostawy</w:t>
            </w:r>
          </w:p>
        </w:tc>
      </w:tr>
      <w:tr>
        <w:trPr>
          <w:trHeight w:val="22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1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aramedica Polska Sp. z o. o. Sp.k.                             ul. Farbiarska 47,02-862 Warszaw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45,00 / 1 884,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Pakiet 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Powyżej 48 godz.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Punktacja przedstawia się następująco w pakiecie 13.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134"/>
        <w:gridCol w:w="1418"/>
        <w:gridCol w:w="1417"/>
        <w:gridCol w:w="1559"/>
        <w:gridCol w:w="156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brutto pakiet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y w kryterium c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dosta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y w kryterium czas dosta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 punktów ofer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żność oferty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Paramedica Polska Sp. z o. o. Sp.k.                             ul. Farbiarska 47,02-862 Warsza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8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godz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a ważn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Zatwierdził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YREKTO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Stacji Ratownictwa Medyczneg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w Chełmie - SP ZOZ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rota Rybaczuk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spacing w:before="0" w:after="20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na oryginale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51" w:leader="none"/>
        <w:tab w:val="center" w:pos="2410" w:leader="none"/>
      </w:tabs>
      <w:spacing w:lineRule="auto" w:line="240" w:before="0" w:after="0"/>
      <w:jc w:val="cen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655</wp:posOffset>
          </wp:positionH>
          <wp:positionV relativeFrom="paragraph">
            <wp:posOffset>-8255</wp:posOffset>
          </wp:positionV>
          <wp:extent cx="1037590" cy="10661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7" t="-210" r="-217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1066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  <w:tab/>
      <w:tab/>
      <w:tab/>
      <w:tab/>
      <w:tab/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tacja Ratownictwa Medycznego w Chełmie – SP ZOZ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ul. Rejowiecka 128, 22-100 Chełm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tel. 0 82 565 52 34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fax. 0 82 565 37 81</w:t>
    </w:r>
  </w:p>
  <w:p>
    <w:pPr>
      <w:pStyle w:val="Normal"/>
      <w:tabs>
        <w:tab w:val="clear" w:pos="720"/>
        <w:tab w:val="left" w:pos="851" w:leader="none"/>
        <w:tab w:val="center" w:pos="2694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www.srm-chelm.com.pl</w:t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omylnytekst">
    <w:name w:val="Domyœlny teks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Piotr Kotłowski</dc:creator>
  <dc:description/>
  <cp:keywords/>
  <dc:language>en-US</dc:language>
  <cp:lastModifiedBy>Piotr PS. Swatowski</cp:lastModifiedBy>
  <cp:lastPrinted>1995-11-21T17:41:00Z</cp:lastPrinted>
  <dcterms:modified xsi:type="dcterms:W3CDTF">2025-06-03T06:41:00Z</dcterms:modified>
  <cp:revision>55</cp:revision>
  <dc:subject/>
  <dc:title>C</dc:title>
</cp:coreProperties>
</file>