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 </w:t>
      </w:r>
      <w:r>
        <w:rPr>
          <w:color w:val="FF0000"/>
        </w:rPr>
        <w:t xml:space="preserve">  </w:t>
      </w:r>
      <w:r>
        <w:rPr>
          <w:rFonts w:cs="Arial" w:ascii="Arial" w:hAnsi="Arial"/>
        </w:rPr>
        <w:t>Chełm dnia 02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PD.332.2.2025</w:t>
        <w:tab/>
        <w:tab/>
        <w:tab/>
        <w:tab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mawiający: Stacja Ratownictwa Medycznego w Chełmie – SP ZOZ, na podstawie art. 253 ustawy z dnia 11 września 2019 r. Prawo zamówień publicznych (tekst jednolity: Dz. U. z 2024 r., poz. 1320t.j.) zawiadamia, o wyborze najkorzystniejszej oferty w postępowaniu prowadzonym w trybie podstawowym na dostawę leków, środków medycznych, materiałów opatrunkowych i innych wyrobów medycznych, określonych w trzynastu pakietach ogłoszonego w BZP pod numerem 2025/BZP 00212035/01 w dniu 30.04.2025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 postępowania wpłynęło 15</w:t>
      </w:r>
      <w:r>
        <w:rPr/>
        <w:t xml:space="preserve"> ofert na różne pakiety (części). Poniżej tabela z ofertami i punktacją:</w:t>
      </w:r>
    </w:p>
    <w:tbl>
      <w:tblPr>
        <w:tblW w:w="101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78"/>
        <w:gridCol w:w="1842"/>
        <w:gridCol w:w="1418"/>
        <w:gridCol w:w="41"/>
        <w:gridCol w:w="1602"/>
        <w:gridCol w:w="41"/>
        <w:gridCol w:w="1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1 - leki i środki pomocnicz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Urtica Sp. z o.o.  54-613 Wrocław                           ul. Krzemieniecka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8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2 - sprzęt do iniekcji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 o.  02-546 Warszawa                    ul. Kazimierzowska 46/48/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21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KD Medical Polska Sp.  z o. o., ul. Legionów 192B 43-502 Czechowice – Dziedz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1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9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„</w:t>
            </w:r>
            <w:r>
              <w:rPr>
                <w:rFonts w:eastAsia="Lucida Sans Unicode" w:cs="Arial" w:ascii="Arial" w:hAnsi="Arial"/>
              </w:rPr>
              <w:t>MEDICA” Spółka Jawna                                               ul. Przemysłowa 4 A, 59-300 L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9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0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3 - rękawice ochronn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Cleaning Services Polska                       81-198 Mosty   ul. Magnoliowa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70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cator Medical S. akcyjna, ul. Heleny Modrzejewskiej 30, 31 – 327 Kraków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05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4 - opatrunki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5 - sprzęt medyczny j. u. i drobny sprzę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MED Sp. z o.o.                                                       44-178 Przyszowice, ul. Graniczna 32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31 997,88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6 - środki ochrony medycznej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7 - środki dezynfekcyjn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Bialmed Sp. z o. o. 02-546 Warszawa                          ul. Kazimierzowska 46/48/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61,6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8 - akcesoria do sprzętu medyczneg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IMEX Sp z o.o. Sp. k.                                               87-100 Toruń, ul. Równinna 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22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MED Sp. z o.o.                                                                44-178 Przyszowice, ul. Graniczna 32B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155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biorstwo Innowacyjno-Handlowe „VARIA” Sp. z o.o. ul. Biecka 10, 60-473 Poznań                          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25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pl-PL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9 – igły do szpikowe do systemu EZ-I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 xml:space="preserve">Paramedica Polska Sp. z o. o. Sp.k.                             ul. Farbiarska 47,02-862 Warszaw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Teleflex Polska sp. z o.o. </w:t>
            </w:r>
            <w:r>
              <w:rPr>
                <w:rFonts w:eastAsia="Lucida Sans Unicode" w:cs="Arial" w:ascii="Arial" w:hAnsi="Arial"/>
              </w:rPr>
              <w:t xml:space="preserve">                                              </w:t>
            </w:r>
            <w:r>
              <w:rPr>
                <w:rFonts w:eastAsia="Lucida Sans Unicode" w:cs="Arial" w:ascii="Arial" w:hAnsi="Arial"/>
                <w:lang w:val="zxx"/>
              </w:rPr>
              <w:t>ul. Żwirki i Wigury 16A,   02-092 Warsz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55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72 godz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0 – preparat dezynfekcyjny do urządzenia NOCOSPRAY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pol Instytut Kształtowania Środowiska Sp. z o. o. 65-066 Zielona Góra ul. Żeromskiego 10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2 00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1 – opatrunki hydrożelow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KIKGEL Sp. z o.o.                                                               ul. M. Curie-Skłodowskiej 7, 97-225 Ujazd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50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ramedica Polska Sp. z o. o. Sp.k.                               ul. Farbiarska 47, 02-862 Warsza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1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2 – wenflony bezpieczn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KD Medical Polska Sp.  z o. o., ul. Legionów 192B 43-502 Czechowice – Dziedzic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49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Prof Sp. z o.o. ul. Domaniewska 17/19 lok. 133, 02-672 Warsza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8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almed Sp. z o. o.                                                               02-546 Warszawa, ul. Kazimierzowska 46/48/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42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„</w:t>
            </w:r>
            <w:r>
              <w:rPr>
                <w:rFonts w:eastAsia="Lucida Sans Unicode" w:cs="Arial" w:ascii="Arial" w:hAnsi="Arial"/>
              </w:rPr>
              <w:t>MEDICA” Spółka Jawna                                               ul. Przemysłowa 4 A, 59-300 Lubi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4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</w:rPr>
              <w:t>0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100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3 –   osłonki jednorazowe do termometru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MED Sp. z o.o.                                                                44-178 Przyszowice, ul. Graniczna 32B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6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 o.                                                               02-546 Warszawa, ul. Kazimierzowska 446/48/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4 –   sprzęt medyczny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akiecie nr 2 w ofercie nr 2</w:t>
      </w:r>
    </w:p>
    <w:p>
      <w:pPr>
        <w:pStyle w:val="Domyln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onano przeliczenia oferty – Oferent błędnie przeliczył formularz cenowy. Wartość oferty opiewała na kwotę 7 496,82 zł brutto po ponownym przeliczeniu kwota wynosi 7 513,02 zł brutto. Komisja przyjęła kwotę – 7 513,02 zł brutto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akiecie nr 12 w ofercie nr 3</w:t>
      </w:r>
    </w:p>
    <w:p>
      <w:pPr>
        <w:pStyle w:val="Domyln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onano przeliczenia oferty – Oferent błędnie przeliczył formularz cenowy. Wartość oferty opiewała na kwotę 8 083,26 zł brutto po ponownym przeliczeniu kwota wynosi 8 142,12 zł brutto. Komisja przyjęła kwotę – 8 142,12 zł brutto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firstLine="1134"/>
        <w:rPr/>
      </w:pPr>
      <w:r>
        <w:rPr>
          <w:rFonts w:cs="Arial" w:ascii="Arial" w:hAnsi="Arial"/>
        </w:rPr>
        <w:t>Stwierdzono, że</w:t>
      </w:r>
      <w:r>
        <w:rPr>
          <w:rFonts w:cs="Arial" w:ascii="Arial" w:hAnsi="Arial"/>
          <w:bCs/>
        </w:rPr>
        <w:t xml:space="preserve"> wszystkie oferty</w:t>
      </w:r>
      <w:r>
        <w:rPr>
          <w:rFonts w:cs="Arial" w:ascii="Arial" w:hAnsi="Arial"/>
        </w:rPr>
        <w:t xml:space="preserve"> spełniają warunki określone w SWZ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ryterium wyboru: cena – 60 %, czas dostawy – 40 %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korzystniejszymi ofertami na poszczególne pakiety są:</w:t>
      </w:r>
    </w:p>
    <w:tbl>
      <w:tblPr>
        <w:tblW w:w="100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18"/>
        <w:gridCol w:w="1134"/>
        <w:gridCol w:w="850"/>
        <w:gridCol w:w="1560"/>
        <w:gridCol w:w="1842"/>
        <w:gridCol w:w="13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zas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ofer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498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1 - leki i środki pomocnicze</w:t>
            </w:r>
          </w:p>
        </w:tc>
      </w:tr>
      <w:tr>
        <w:trPr>
          <w:trHeight w:val="3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tica Sp. z o.o.                              54-613 Wrocław                            ul. Krzemieniecka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6 8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2 - sprzęt do iniekcji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 o.                    02-546 Warszawa                 ul. Kazimierzowska 46/48/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4 921,7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3 - rękawice ochronn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International Cleaning Services Polska Z. Kotłowski, H. Kotłowski S. J. ul. Magnoliowa 12, 81-198 Mos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3 705,20 </w:t>
            </w:r>
            <w:r>
              <w:rPr>
                <w:rFonts w:cs="Arial" w:ascii="Arial" w:hAnsi="Arial"/>
                <w:color w:val="FF0000"/>
              </w:rPr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ferta ważn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ercator Medical S. akcyjna, ul. Heleny Modrzejewskiej 30, 31 – 327 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Calibri"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 7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4 - opatrunki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5 - sprzęt medyczny j.u. i drobny sprzęt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</w:rPr>
              <w:t>SINMED Sp. z o.o.                              44-178 Przyszowice                      ul. Graniczna 3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31 997,88 </w:t>
            </w:r>
            <w:r>
              <w:rPr>
                <w:rFonts w:cs="Arial" w:ascii="Arial" w:hAnsi="Arial"/>
                <w:color w:val="FF0000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6 - środki ochrony medycznej</w:t>
            </w:r>
          </w:p>
        </w:tc>
      </w:tr>
      <w:tr>
        <w:trPr>
          <w:trHeight w:val="713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7 - środki dezynfekcyjne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 o.                    02-546 Warszawa                 ul. Kazimierzowska 46/48/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4 261,6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8 – akcesoria do sprzętu medycznego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IMEX Sp. z o.o. Sp. k.                            87-100 Toruń                              ul. Równinna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34 227,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kiet 09 – igły doszpikowe do systemu EZ-IO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eleflex Polska sp. z o.o., ul. Żwirki i Wigury 16 A,      02-092 Warsza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5 557,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0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kiet 10 – preparat dezynfekcyjny do urządzenia NOCOSPRAY</w:t>
            </w:r>
          </w:p>
        </w:tc>
      </w:tr>
      <w:tr>
        <w:trPr>
          <w:trHeight w:val="35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pol Instytut Kształtowania Środowiska Sp. z o. o. 65-066 Zielona Góra ul. Żeromskiego 10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 008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kiet 11 – opatrunki hydrożelowe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</w:rPr>
              <w:t>KIKGEL Sp. z o.o.                ul. M. Curie-Skłodowskiej 7              97-225 Ujaz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2 508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Arial" w:ascii="Arial" w:hAnsi="Arial"/>
              </w:rPr>
              <w:t>24</w:t>
            </w:r>
            <w:r>
              <w:rPr>
                <w:rFonts w:cs="Arial" w:ascii="Arial" w:hAnsi="Arial"/>
              </w:rPr>
              <w:t xml:space="preserve">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kiet 12 – wenflony bezpieczne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KD Medical Polska Sp.  z o. o., ul. Legionów 192B 43-502 Czechowice – Dziedz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 049,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kiet 13 –   osłonki jednorazowe do termometru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MED Sp. z o.o.                              44-178 Przyszowice                      ul. Graniczna 32B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864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ferta ważna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Pakiet 14 –   </w:t>
      </w:r>
      <w:r>
        <w:rPr>
          <w:rFonts w:cs="Arial" w:ascii="Arial" w:hAnsi="Arial"/>
          <w:b/>
          <w:bCs/>
        </w:rPr>
        <w:t>Brak ofert – część unieważniona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UWAGA!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Pakiet nr 3</w:t>
      </w:r>
      <w:r>
        <w:rPr>
          <w:rFonts w:cs="Arial" w:ascii="Arial" w:hAnsi="Arial"/>
          <w:szCs w:val="20"/>
        </w:rPr>
        <w:t xml:space="preserve"> – Oferty przedstawiają taki sam bilans punktowy w kryterium cena oraz w kryterium czas dostawy. Zamawiający na podstawie art. 248 pkt 3 PZP wzywa wykonawców, którzy złożyli te oferty, do złożenia w terminie określonym przez zamawiającego ofert dodatkowych zawierających nową cenę lub koszt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Pakiety nr 4,6,14</w:t>
      </w:r>
      <w:r>
        <w:rPr>
          <w:rFonts w:cs="Arial" w:ascii="Arial" w:hAnsi="Arial"/>
          <w:szCs w:val="20"/>
        </w:rPr>
        <w:t xml:space="preserve"> - </w:t>
      </w:r>
      <w:r>
        <w:rPr>
          <w:rFonts w:cs="Arial" w:ascii="Arial" w:hAnsi="Arial"/>
          <w:b/>
          <w:bCs/>
        </w:rPr>
        <w:t>Brak ofert – części zostały unieważnione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zasadnienie: Wyżej wskazane oferty są najkorzystniejszymi ofertami pod względem kryteriów oceny ofert określonych w SWZ (tj. cena ofertowa - waga 60%, czas dostawy – waga 40%), którymi to kryteriami Zamawiający kierował się przy wyborze. Wykonawcy nie podlegają wykluczeniu, oferty są ważne, nie podlegają odrzuceniu i uzyskały najwyższą liczbę punktów dla danych pakietów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W pakiecie 9, oferta przewyższa kwotę jaką Zamawiający przeznaczył na ich sfinansowanie, w pozostałych pakietach wartość ofert jest niższa niż kwota przeznaczona na ich finansowanie. Zamawiający zwiększył kwotę na finansowanie pakietu 9, przesuwając środki z części w których zaplanowana kwota nie została wykorzystana. Całkowita wartość wybranych ofert nie przewyższa kwoty jaką Zamawiający przeznaczył na realizację całości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eastAsia="Calibri"/>
        </w:rPr>
        <w:t xml:space="preserve">     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DYREKTOR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Stacji Ratownictwa Medycznego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w Chełmie - SP ZOZ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Podpis na oryginal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3-06-01T08:50:00Z</cp:lastPrinted>
  <dcterms:modified xsi:type="dcterms:W3CDTF">2025-06-02T12:04:00Z</dcterms:modified>
  <cp:revision>156</cp:revision>
  <dc:subject/>
  <dc:title>To jest papier firmowy - wersja obowiązująca od 1</dc:title>
</cp:coreProperties>
</file>