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>Chełm dnia 25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DPD.332.3.2025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4 r. poz. 1320t.j.) przekazuje poniżej informacje   z otwarcia ofert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twarcie ofert na: d</w:t>
      </w:r>
      <w:r>
        <w:rPr>
          <w:rFonts w:cs="Arial" w:ascii="Arial" w:hAnsi="Arial"/>
          <w:kern w:val="2"/>
          <w:lang w:eastAsia="zxx" w:bidi="zxx"/>
        </w:rPr>
        <w:t>ostawę leków, środków medycznych, materiałów opatrunkowych i innych wyrobów medycznych dla SRM w Chełmie, zgodnie z wymaganiami określonymi                   w Specyfikacji Warunków Zamówienia, zwanej dalej SWZ oraz przepisami ustawy pz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25.06.2025 r. o godz. 10:05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                      na sfinansowanie zamówienia, w wysokości: 39 248,10 zł brutto.</w:t>
      </w:r>
    </w:p>
    <w:p>
      <w:pPr>
        <w:pStyle w:val="Normal"/>
        <w:ind w:right="1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1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kiet 4 w wysokości 25 100,28 zł brutto, Pakiet 6 w wysokości 6 436,62 zł brutto, Pakiet 14 w wysokości 7 711,20 zł brutto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_Hlk136254170"/>
      <w:bookmarkStart w:id="1" w:name="_Hlk136254170"/>
      <w:bookmarkEnd w:id="1"/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/>
        <w:t>Oferty złożyli:</w:t>
        <w:tab/>
        <w:tab/>
        <w:tab/>
      </w:r>
    </w:p>
    <w:tbl>
      <w:tblPr>
        <w:tblW w:w="10616" w:type="dxa"/>
        <w:jc w:val="left"/>
        <w:tblInd w:w="-6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20"/>
        <w:gridCol w:w="2827"/>
        <w:gridCol w:w="2613"/>
        <w:gridCol w:w="2550"/>
        <w:gridCol w:w="200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Oferta dotyczy pakietu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zas dostawy</w:t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BOXMET MEDICAL      Sp. z o.o., Piskorzów 51, 58-250 Pieszyce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87,00 / 4 953,9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8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36254170"/>
      <w:bookmarkStart w:id="3" w:name="_Hlk136254170"/>
      <w:bookmarkEnd w:id="3"/>
    </w:p>
    <w:p>
      <w:pPr>
        <w:pStyle w:val="Normal"/>
        <w:jc w:val="both"/>
        <w:rPr/>
      </w:pPr>
      <w:r>
        <w:rPr>
          <w:rFonts w:cs="Arial" w:ascii="Arial" w:hAnsi="Arial"/>
        </w:rPr>
        <w:t>Zamawiający, informuje, że na podstawie art. 255 pkt 1 ustawy z dnia 11 września Prawo Zamówień Publicznych unieważnia postępowanie w częściach (pakietach) - 4,6, ponieważ nie złożono żadn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DYREK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Stacji Ratownictwa Medyczn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w Chełmie - SP ZO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Dorota Rybaczu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odpis na oryginale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Piotr PS. Swatowski</cp:lastModifiedBy>
  <cp:lastPrinted>2025-05-23T13:48:00Z</cp:lastPrinted>
  <dcterms:modified xsi:type="dcterms:W3CDTF">2025-06-25T10:02:00Z</dcterms:modified>
  <cp:revision>67</cp:revision>
  <dc:subject/>
  <dc:title>C</dc:title>
</cp:coreProperties>
</file>