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4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 </w:t>
      </w:r>
      <w:r>
        <w:rPr>
          <w:rFonts w:cs="Arial" w:ascii="Arial" w:hAnsi="Arial"/>
        </w:rPr>
        <w:t>Chełm, dnia 04.07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          Znak sprawy: DPD.332.4.2025, ogłoszonego w dniu 02.07.2025 r., numer ogłoszenia </w:t>
      </w:r>
      <w:r>
        <w:rPr>
          <w:rFonts w:cs="Arial" w:ascii="Arial" w:hAnsi="Arial"/>
        </w:rPr>
        <w:t>2025/BZP 00303418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lang w:eastAsia="pl-PL"/>
        </w:rPr>
        <w:t>Pytanie nr 1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 Zamawiający może doprecyzować, czy oczekuje chusty bawełnianej czy włókninowej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nie stawia dodatkowych wymagań. Zamawiający wyraża zgodę zarówno bawełnianą jak i włókninową chustę na zasadzie równoważności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Pytanie nr 2</w:t>
      </w:r>
      <w:r>
        <w:rPr>
          <w:rFonts w:cs="Arial" w:ascii="Arial" w:hAnsi="Arial"/>
          <w:lang w:eastAsia="pl-PL"/>
        </w:rPr>
        <w:t xml:space="preserve">: Czy Zamawiający może doprecyzować, jakiego dokładnie opatrunku (w jakim rozmiarze) oczekuje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oczekuje standardowo dostępnych na rynku opatrunków hemostatycznych o wymiarach (około) 7.5 cm x 150 cm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Zmiany w powyższym zakresie nie prowadzą do zmiany SWZ oraz treści ogłoszenia            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/>
        <w:t>Dyrektor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</w:t>
      </w:r>
      <w:r>
        <w:rPr/>
        <w:t xml:space="preserve">Stacji Ratownictwa Medycznego 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w Chełmie SP ZOZ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/>
        <w:t>Dorota Rybaczuk</w:t>
      </w:r>
    </w:p>
    <w:p>
      <w:pPr>
        <w:pStyle w:val="TextBody"/>
        <w:spacing w:before="0" w:after="12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</w:t>
      </w:r>
      <w:r>
        <w:rPr/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2025-07-04T14:36:00Z</cp:lastPrinted>
  <dcterms:modified xsi:type="dcterms:W3CDTF">2025-07-04T12:39:00Z</dcterms:modified>
  <cp:revision>102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